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1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А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Штамп предприятия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Форма БО-1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 - ЗАКАЗ N 034501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одразделение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услуги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Дата приема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   Дата выполнения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лица ____________________________   (план.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м _______ Корп. _____ Кв. ______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ъезд _____ Код ______ Этаж ____   Дата выполнения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   (факт.)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исание заказа и дефектов _______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N абонемента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(гарант.)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ряд выдан ______________________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фамилия исполнителя)    Форма расчета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таб. N)                 Диспетчер (таб.N)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Оценка (руб.)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Код изделия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N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N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───────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работ и видов доплат   │  Ном. позиц.│ Стоимос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по прейск. │ работы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чность      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ыездное обслуживание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ставка на дом            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Итого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┬────┬──────┬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│Номен-  │Ед. │Коли- │Цена│    Стоимость материал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  │клатурн.│изм.│чество│    ├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еталей)    │номер   │    │      │    │вход в прей-  │оплачиваем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</w:t>
      </w:r>
      <w:r>
        <w:rPr/>
        <w:t>скурант стоим.│заказчик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┼────────┼────┼──────┼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┼────────┼────┼──────┼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┼────────┼────┼──────┼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┼────────┼────┼──────┼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┼────────┼────┼──────┼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│    │      │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┴────┴──────┴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Итого за материалы     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иентировочная стоимость услуги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├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олная стоимость услуги  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о при приеме заказа (сумма прописью)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плату обязуюсь произвести полностью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заказ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 "__"____________ Выдачу разрешил "__"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ханик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омбировано N ____ "___"_______ 19__ г. Срок гарант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учено при выдаче заказа (сумма прописью) 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 и замененные дефектные детали (остатки материалов)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е проверено в моем присутствии "__"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казчи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рывается   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неудовлет-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рительном вы-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ении заказа и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и.         │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Код бригады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Код смены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349"/>
        <w:gridCol w:w="1080"/>
        <w:gridCol w:w="1351"/>
        <w:gridCol w:w="1349"/>
        <w:gridCol w:w="189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работающ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ель-</w:t>
              <w:br/>
              <w:t xml:space="preserve">ный    </w:t>
              <w:br/>
              <w:t xml:space="preserve">номер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услуг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ценка </w:t>
              <w:br/>
              <w:t xml:space="preserve">(процент </w:t>
              <w:br/>
              <w:t xml:space="preserve">оплаты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заработной  </w:t>
              <w:br/>
              <w:t xml:space="preserve">платы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астер (бригадир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3</Characters>
  <CharactersWithSpaces>6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