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ОМЕНКЛАТУРА ДЕЛ на ____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нициалы нотариуса, указание его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нотариального округа или наименова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тариальной конто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431"/>
        <w:gridCol w:w="1889"/>
        <w:gridCol w:w="2431"/>
        <w:gridCol w:w="2160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частей,   </w:t>
              <w:br/>
              <w:t xml:space="preserve">томов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</w:t>
              <w:br/>
              <w:t xml:space="preserve">(статьи     </w:t>
              <w:br/>
              <w:t xml:space="preserve">по Перечню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Подпись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у де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нклатура дел оформляется на личном бланке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1</Characters>
  <CharactersWithSpaces>12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Министерство юстиции Российской Федерации</dc:creator>
  <dc:description/>
  <dc:language>en-US</dc:language>
  <cp:lastModifiedBy/>
  <dcterms:modified xsi:type="dcterms:W3CDTF">2011-10-30T10:04:00Z</dcterms:modified>
  <cp:revision>2</cp:revision>
  <dc:subject>Номенклатура</dc:subject>
  <dc:title>Номенклатура дел нотариуса, нотариального округа или государственной нотариальной контор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