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1.2005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структур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ЕНКЛАТУРА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160"/>
        <w:gridCol w:w="2160"/>
        <w:gridCol w:w="2161"/>
        <w:gridCol w:w="1755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дел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дела </w:t>
              <w:br/>
              <w:t xml:space="preserve">(тома, части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 </w:t>
              <w:br/>
              <w:t>(томов, частей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хранения </w:t>
              <w:br/>
              <w:t>и No. статьи по</w:t>
              <w:br/>
              <w:t xml:space="preserve">Перечню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едующий арх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лицо, ответственное за архи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6</Characters>
  <CharactersWithSpaces>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ЗАО «Юринформ В»</dc:creator>
  <dc:description/>
  <dc:language>en-US</dc:language>
  <cp:lastModifiedBy/>
  <dcterms:modified xsi:type="dcterms:W3CDTF">2011-10-30T10:04:00Z</dcterms:modified>
  <cp:revision>2</cp:revision>
  <dc:subject>Номенклатура</dc:subject>
  <dc:title>Номенклатура дел (типовая форма)(приложение к инструкции по делопроизвод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