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486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ей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 год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890"/>
        <w:gridCol w:w="229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дминистративно-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Федеральное агентство по образованию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дел структурного подразделения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