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ОМЕНКЛ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крытого акционерного общества "Компози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ей работнико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лежащих оформлению на допуск к государственной тай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1350"/>
        <w:gridCol w:w="2295"/>
        <w:gridCol w:w="539"/>
        <w:gridCol w:w="541"/>
        <w:gridCol w:w="540"/>
        <w:gridCol w:w="539"/>
        <w:gridCol w:w="541"/>
        <w:gridCol w:w="539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работающих</w:t>
              <w:br/>
              <w:t xml:space="preserve">по штату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</w:t>
              <w:br/>
              <w:t xml:space="preserve">необходимости  </w:t>
              <w:br/>
              <w:t xml:space="preserve">допуска к    </w:t>
              <w:br/>
              <w:t xml:space="preserve">государственной </w:t>
              <w:br/>
              <w:t xml:space="preserve">тайне   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ц,</w:t>
              <w:br/>
              <w:t>подлежащих</w:t>
              <w:br/>
              <w:t>оформлению</w:t>
              <w:br/>
              <w:t xml:space="preserve">на допуск </w:t>
              <w:br/>
              <w:t>к сведениям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ц,</w:t>
              <w:br/>
              <w:t>оформленных</w:t>
              <w:br/>
              <w:t xml:space="preserve">на допуск </w:t>
              <w:br/>
              <w:t>к сведениям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лужбе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режимно-секр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9</Characters>
  <CharactersWithSpaces>1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Щур-Труханович Л.В.</dc:creator>
  <dc:description/>
  <dc:language>en-US</dc:language>
  <cp:lastModifiedBy/>
  <dcterms:modified xsi:type="dcterms:W3CDTF">2011-10-30T20:42:00Z</dcterms:modified>
  <cp:revision>2</cp:revision>
  <dc:subject>Номенклатура</dc:subject>
  <dc:title>Номенклатура должностей работников организации, подлежащих оформлению на допуск к государственной тайне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