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No.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Й (СПЕЦИАЛЬНОСТЕЙ), УРОВНЕЙ ПОДГОТ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И, ПРОГРАММ ДОПОЛНИТЕ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ЬНЫЕ НОРМАТИВЫ УСЛОВИЙ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наименование учреждения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юридический адрес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1215"/>
        <w:gridCol w:w="1215"/>
        <w:gridCol w:w="1215"/>
        <w:gridCol w:w="811"/>
        <w:gridCol w:w="1215"/>
        <w:gridCol w:w="67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- </w:t>
              <w:br/>
              <w:t xml:space="preserve">ние или   </w:t>
              <w:br/>
              <w:t xml:space="preserve">специаль- </w:t>
              <w:br/>
              <w:t>ность под-</w:t>
              <w:br/>
              <w:t xml:space="preserve">готовки   </w:t>
              <w:br/>
              <w:t xml:space="preserve">кадров    </w:t>
            </w:r>
          </w:p>
        </w:tc>
        <w:tc>
          <w:tcPr>
            <w:tcW w:w="7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е образовательным учреждением       </w:t>
              <w:br/>
              <w:t xml:space="preserve">(предприятием)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учебных   </w:t>
              <w:br/>
              <w:t xml:space="preserve">курсов,   </w:t>
              <w:br/>
              <w:t>видов тре-</w:t>
              <w:br/>
              <w:t>нажерной и</w:t>
              <w:br/>
              <w:t>практичес-</w:t>
              <w:br/>
              <w:t>кой подго-</w:t>
              <w:br/>
              <w:t xml:space="preserve">товк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профес.  </w:t>
              <w:br/>
              <w:t>образова-</w:t>
              <w:br/>
              <w:t xml:space="preserve">ния (ву- </w:t>
              <w:br/>
              <w:t xml:space="preserve">зовское, </w:t>
              <w:br/>
              <w:t xml:space="preserve">послеву- </w:t>
              <w:br/>
              <w:t xml:space="preserve">зовское, </w:t>
              <w:br/>
              <w:t xml:space="preserve">дополни- </w:t>
              <w:br/>
              <w:t xml:space="preserve">тельно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>обучения</w:t>
              <w:br/>
              <w:t xml:space="preserve">(очная, </w:t>
              <w:br/>
              <w:t xml:space="preserve">вечер-  </w:t>
              <w:br/>
              <w:t>няя, за-</w:t>
              <w:br/>
              <w:t xml:space="preserve">очная,  </w:t>
              <w:br/>
              <w:t xml:space="preserve">экстер- </w:t>
              <w:br/>
              <w:t xml:space="preserve">нат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- </w:t>
              <w:br/>
              <w:t xml:space="preserve">гент    </w:t>
              <w:br/>
              <w:t xml:space="preserve">обучае- </w:t>
              <w:br/>
              <w:t xml:space="preserve">мых по  </w:t>
              <w:br/>
              <w:t>курсам и</w:t>
              <w:br/>
              <w:t xml:space="preserve">формам  </w:t>
              <w:br/>
              <w:t>обу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й</w:t>
              <w:br/>
              <w:t xml:space="preserve">уровень </w:t>
              <w:br/>
              <w:t xml:space="preserve">образо- </w:t>
              <w:br/>
              <w:t xml:space="preserve">вания   </w:t>
              <w:br/>
              <w:t>принима-</w:t>
              <w:br/>
              <w:t xml:space="preserve">емых на </w:t>
              <w:br/>
              <w:t xml:space="preserve">обучен. </w:t>
              <w:br/>
              <w:t xml:space="preserve">(сред.  </w:t>
              <w:br/>
              <w:t xml:space="preserve">общее,  </w:t>
              <w:br/>
              <w:t>ср. про-</w:t>
              <w:br/>
              <w:t xml:space="preserve">фес.,   </w:t>
              <w:br/>
              <w:t xml:space="preserve">высшее  </w:t>
              <w:br/>
              <w:t xml:space="preserve">профес- </w:t>
              <w:br/>
              <w:t>сиональ-</w:t>
              <w:br/>
              <w:t xml:space="preserve">ное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обу- </w:t>
              <w:br/>
              <w:t xml:space="preserve">че-  </w:t>
              <w:br/>
              <w:t xml:space="preserve">ния  </w:t>
              <w:br/>
              <w:t>(дн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или ква-</w:t>
              <w:br/>
              <w:t xml:space="preserve">лифи-   </w:t>
              <w:br/>
              <w:t xml:space="preserve">кац.,   </w:t>
              <w:br/>
              <w:t>присваи-</w:t>
              <w:br/>
              <w:t xml:space="preserve">ваемые  </w:t>
              <w:br/>
              <w:t>по окон-</w:t>
              <w:br/>
              <w:t xml:space="preserve">чании   </w:t>
              <w:br/>
              <w:t>обучени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 сертификации АУЦ      (подпись)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Федеральная авиационная служба России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направлений (специальностей), уровней подготовки, переподготовки, программ дополнительного образования и контрольные нормативы условий осуществления образователь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