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А ОСНОВНЫХ (ТИПИЧНЫХ) РАСХОДОВ СЛУЖБЫ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ункции службы │        Виды расходов       │        Примеч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сонала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е      │Услуги консультантов        │Разовые расхо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и в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е,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имизация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й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бор           │Объявления, услуги          │При массовом подбор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рекрутеров, оплата Интернета│персонала - регуляр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(трафик), оплата платных    │расходы, при относит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айтов по подбору           │стабильности кадр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</w:t>
      </w:r>
      <w:r>
        <w:rPr/>
        <w:t>состава - разовые расх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аптация        │Расходы на разработку и     │Статья расхода появляетс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роведение вводных курсов   │если для разработки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</w:t>
      </w:r>
      <w:r>
        <w:rPr/>
        <w:t>проведения вводных курс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</w:t>
      </w:r>
      <w:r>
        <w:rPr/>
        <w:t>или презентацио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</w:t>
      </w:r>
      <w:r>
        <w:rPr/>
        <w:t>материалов о компа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</w:t>
      </w:r>
      <w:r>
        <w:rPr/>
        <w:t>используются услуг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</w:t>
      </w:r>
      <w:r>
        <w:rPr/>
        <w:t>сторонних организац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е и       │Гонорары внешним тренерам и │Периодические расх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        │преподавателям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       │Оборудование помещения для  │Разовые расхо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бучения (учебного центра)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рганизация стажировок      │Периодические расх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ивация        │Заработная плата.           │Регулярные расх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       │Налоги.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оцпакет.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мпенсации.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Материальная помощь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и         │Проведение ассесмент-центра │Разовые расхо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я       │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оративная    │Организация праздников      │Регулярные расх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а         │Подарки персоналу           │Регулярные расх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ыпуск корпоративной газеты │Регулярные расх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формление стенда           │Разовые расхо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          │Собственное обучение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отрудников службы персонала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ерсонала.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ниги.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одписка на профессиональные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пециализированные издания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9</Characters>
  <CharactersWithSpaces>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---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основных (типичных) расходов службы персона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