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ередаче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_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А ПЕРЕДАВАЕМ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890"/>
        <w:gridCol w:w="1215"/>
        <w:gridCol w:w="175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</w:t>
              <w:br/>
              <w:t xml:space="preserve">основные             </w:t>
              <w:br/>
              <w:t xml:space="preserve">характеристик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износ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имущества,     </w:t>
              <w:br/>
              <w:t xml:space="preserve">согласованная  </w:t>
              <w:br/>
              <w:t xml:space="preserve">сторонам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ЗАО «Юринформ В»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передаваемого оборудования (приложение к договору о передаче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