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й эксплуатации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его вод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212.0182-0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МЕНКЛАТУРА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ИВЕДЕНИЮ СУДОВ В ЗИМОВОЧНОЕ СОСТОЯ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есудовые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даление воды из танков, форпика, ахтерпика, водяных цистерн, междудонных отсеков, колодцев и отстойников, зачистка машинно-котельных от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чистка в соответствии с Правилами пожарной безопасности топливных и масленных цистерн, танков и грузовых отсеков наливных судов, примыкающих к отсекам, где будут производиться огнев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крытие вентилей и горловин, цистерн и отсеков, остающихся на зиму с топливом и смазкой, и их пломб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борка пассажирских, служебных и хозяйственн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кладирование в отведенных помещениях на судне инвентаря, каютного имущества и другого снабжения судна, которое можно хранить в неотапливаемых и сырых помещ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оговору между судовладельцем и предприятием производится сдача на склад радионавигационного оборудования, ценных вещей, приборов, огнетушителей, пожарных рукавов, пенообразователя и проч. снабжения, которое нельзя хранить при низких температурах и в сырых помещ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отирка и смазка стальных кан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отирка насухо и смазка техническим вазелином деталей из легких сплавов, хромированных и никелиров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тключение от судовой сети эл. камбузов и кипятиль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удовые устройства и палубные механиз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чистка от грязи и смазка всех трущихся и некрашенных металлических ч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мотр якорных цепей и якорей, обратив особое внимание на устройство отдачи якорных цеп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довые энергетические устано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онтроль смазочного масла, слив смазочного масла, промывка картера двиг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даление воды, очистка зарубашечных пространств теплообменников от от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даление воды из системы охлаждения двигателя через спускные краны с продувкой сжатым воздух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пуск топлива из расходных цистер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зобщение валопровода с двиг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чистка и покрытие смазкой полированных и неокрашенных поверхностей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удовые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даление воды из трубопроводов водяных систем, принятие мер недопущения размораживания арм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даление воды из насосов, фильтров, отстойников, баков и цистер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тлы, утилькот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даление воды, промывка межтрубных пространств водой, очистка от с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даление воды из систем и арматуры с частичной разборкой послед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мазка открытых металлических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нятие КИ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Электрооборуд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иведение электрической сети судна в зимовочное состояние с отключением ГРЩ и всех щитков распре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чистка, протирка насухо электрических машин, распределительных и пускорегулирующих устройств, проверка уплотняющих устройств герметических крыш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Очистка, демонтаж КИП и блоков автоматики для хранения в требуем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оведение контрольно-тренировочного цикла кислотных аккумуля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редства связи и радионавиг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нятие и сдача на склад (по договору судовладельца и предприятия) аппаратуры связи, навигации, управления, радионавигации (компасы, эхолоты, радиостанции, гирокомпасы, радиопеленгаторы, радиолокаторы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полнительные работы перед средним и капитальным ремонт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олная зачистка и дегазация топливных и масляных цистерн, танков и грузовых отсеков наливных су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крытие слани и бортовой обшивки в грузовых трюмах и в судовых помещениях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4</Characters>
  <CharactersWithSpaces>2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Министерство транспорта Российской Федерации</dc:creator>
  <dc:description/>
  <dc:language>en-US</dc:language>
  <cp:lastModifiedBy/>
  <dcterms:modified xsi:type="dcterms:W3CDTF">2011-10-30T10:04:00Z</dcterms:modified>
  <cp:revision>2</cp:revision>
  <dc:subject>Номенклатура</dc:subject>
  <dc:title>Номенклатура работ по приведению судов внутреннего водного транспорта в зимовочное состоя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