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предложений по объему и номенклатуре закуп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ции для государственных нужд Московской обла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аботке и утверждению планов закупок прод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государственных нужд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НОМЕНКЛАТУРА ПРОДУКЦИИ, НЕОБХОДИМОЙ ДЛЯ ВЫПОЛ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РОПРИЯТИЙ ДОЛГОСРОЧНЫХ ЦЕЛЕВЫХ ПРОГРАММ (ДЦП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2835"/>
        <w:gridCol w:w="3240"/>
      </w:tblGrid>
      <w:tr>
        <w:trPr>
          <w:trHeight w:val="60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я ДЦП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средств,      </w:t>
              <w:br/>
              <w:t>установленных на ДЦП</w:t>
              <w:br/>
              <w:t xml:space="preserve">на _______ год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вание            </w:t>
              <w:br/>
              <w:t xml:space="preserve">(N и наименование      </w:t>
              <w:br/>
              <w:t xml:space="preserve">мероприятия, дата и N  </w:t>
              <w:br/>
              <w:t xml:space="preserve">закона о ДЦП)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руковод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</Words>
  <Characters>680</Characters>
  <CharactersWithSpaces>5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6:00Z</dcterms:created>
  <dc:creator>Правительство Московской области</dc:creator>
  <dc:description/>
  <dc:language>en-US</dc:language>
  <cp:lastModifiedBy/>
  <dcterms:modified xsi:type="dcterms:W3CDTF">2011-10-30T10:26:00Z</dcterms:modified>
  <cp:revision>2</cp:revision>
  <dc:subject>Номенклатура</dc:subject>
  <dc:title>Объем и номенклатура продукции, необходимой для выполнения мероприятий долгосрочных целевых программ (ДЦП) для государственных нужд Московской области (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