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-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1 N 11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НОМЕНКЛА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 ОТКЛОНЕНИЙ ОТ НОРМ РАСХОДА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51"/>
        <w:gridCol w:w="1485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ы  </w:t>
              <w:br/>
              <w:t>причины</w:t>
              <w:br/>
              <w:t xml:space="preserve">откло- </w:t>
              <w:br/>
              <w:t xml:space="preserve">нений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отклонений от норм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ответствие материалов,             покупных</w:t>
              <w:br/>
              <w:t>полуфабрикатов     и     комплектующих    изделий</w:t>
              <w:br/>
              <w:t xml:space="preserve">техническим условиям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соответствие полуфабрикатов  и  комплектующих</w:t>
              <w:br/>
              <w:t>изделий   собственного  изготовления  техническим</w:t>
              <w:br/>
              <w:t xml:space="preserve">условиям или их низкое качество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 материалов,       полуфабрикатов       и</w:t>
              <w:br/>
              <w:t>комплектующих  изделий  на  исправление  брака  и</w:t>
              <w:br/>
              <w:t xml:space="preserve">замену неисправимого брака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, вызванные  доработками  по   требованию</w:t>
              <w:br/>
              <w:t xml:space="preserve">заказчика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тери, вызванные   доработками  по  требованию</w:t>
              <w:br/>
              <w:t xml:space="preserve">разработчика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а материалов,       полуфабрикатов       и</w:t>
              <w:br/>
              <w:t>комплектующих       изделий,      предусмотренных</w:t>
              <w:br/>
              <w:t>технологией, другими материалами, полуфабрикатами</w:t>
              <w:br/>
              <w:t xml:space="preserve">и комплектующими изделиями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технологического процесс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отходов     взамен    полноценных</w:t>
              <w:br/>
              <w:t xml:space="preserve">материалов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ьзование полноценных   материалов   взамен</w:t>
              <w:br/>
              <w:t xml:space="preserve">отходов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крой материала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ичины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Шифры причины отклонений от норм, состав лиц, определяющих причины отклонений, и виновных лиц, а также принимающих решение об отпуске материалов сверх норм, устанавливаются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чины отклонений от норм, приведенные в настоящей примерной номенклатуре, организации могут изменять и дополня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0</Characters>
  <CharactersWithSpaces>1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финансов Российской Федерации</dc:creator>
  <dc:description/>
  <dc:language>en-US</dc:language>
  <cp:lastModifiedBy/>
  <dcterms:modified xsi:type="dcterms:W3CDTF">2011-10-30T12:42:00Z</dcterms:modified>
  <cp:revision>2</cp:revision>
  <dc:subject>Номенклатура</dc:subject>
  <dc:title>Примерная номенклатура причин отклонений от норм расхода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