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ухгалтерск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ьно-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асов, 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1 N 119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НОМЕНКЛАТУ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О-ЗАГОТОВИТЕЛЬНЫХ РАСХОДОВ (ТЗ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7019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   </w:t>
              <w:br/>
              <w:t xml:space="preserve">и наименование </w:t>
              <w:br/>
              <w:t xml:space="preserve">статьи расхода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расходов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асходы по   </w:t>
              <w:br/>
              <w:t xml:space="preserve">транспортировке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  транспортировке   материалов   и    </w:t>
              <w:br/>
              <w:t xml:space="preserve">погрузке их в транспортные средства, подлежащие    </w:t>
              <w:br/>
              <w:t xml:space="preserve">оплате  покупателем  сверх  продажной цены этих    </w:t>
              <w:br/>
              <w:t xml:space="preserve">материалов  согласно  договору    купли-продажи    </w:t>
              <w:br/>
              <w:t xml:space="preserve">поставки  и  другим  подобным договорам,  в том    </w:t>
              <w:br/>
              <w:t xml:space="preserve">числе связанные с оплатой: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железнодорожных, водных, авиационных и других   </w:t>
              <w:br/>
              <w:t xml:space="preserve">видов перевозок,  включая дополнительные сборы     </w:t>
              <w:br/>
              <w:t xml:space="preserve">(оплату дополнительных услуг), кроме штрафов;   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доставки материалов от станции, порта, пристани </w:t>
              <w:br/>
              <w:t xml:space="preserve">назначения до складов организации и разгрузка      </w:t>
              <w:br/>
              <w:t xml:space="preserve">их силами и средствами специализированных          </w:t>
              <w:br/>
              <w:t xml:space="preserve">автотранспортных предприятий и других организаций; 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автомобильных перевозок до склада организации,  </w:t>
              <w:br/>
              <w:t xml:space="preserve">осуществляемых поставщиком или специализированными </w:t>
              <w:br/>
              <w:t xml:space="preserve">автотранспортными предприятиями либо другими       </w:t>
              <w:br/>
              <w:t>организациями, включая плату за провоз тяжеловесных</w:t>
              <w:br/>
              <w:t xml:space="preserve">грузов при проезде по автомобильным дорогам общего </w:t>
              <w:br/>
              <w:t xml:space="preserve">пользования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Наценки снаб-</w:t>
              <w:br/>
              <w:t xml:space="preserve">женческих орга- </w:t>
              <w:br/>
              <w:t xml:space="preserve">низаций     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ценки (надбавки), комиссионные вознаграждения  </w:t>
              <w:br/>
              <w:t xml:space="preserve">(стоимость услуг), уплачиваемые снабженческим,     </w:t>
              <w:br/>
              <w:t xml:space="preserve">внешнеэкономическим   и   иным организациям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Таможенные   </w:t>
              <w:br/>
              <w:t xml:space="preserve">платежи     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е пошлины и иные платежи,  связанные    </w:t>
              <w:br/>
              <w:t xml:space="preserve">с импортом материальных ценностей.                 </w:t>
              <w:br/>
              <w:t xml:space="preserve">Оплата за   хранение   материалов   в  местах    </w:t>
              <w:br/>
              <w:t xml:space="preserve">приобретения   на   железнодорожных   станциях,    </w:t>
              <w:br/>
              <w:t xml:space="preserve">портах, пристанях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Оплата за    </w:t>
              <w:br/>
              <w:t xml:space="preserve">хранение    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ходы по содержанию специальных заготовительных</w:t>
              <w:br/>
              <w:t xml:space="preserve">контор, складов и агентств, организованных         </w:t>
              <w:br/>
              <w:t xml:space="preserve">предприятием в местах заготовления (закупки)       </w:t>
              <w:br/>
              <w:t xml:space="preserve">материалов: аренда, ремонт, отопление и освещение  </w:t>
              <w:br/>
              <w:t xml:space="preserve">зданий (помещений)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Командировки </w:t>
              <w:br/>
              <w:t xml:space="preserve">по заготовлению </w:t>
              <w:br/>
              <w:t xml:space="preserve">материалов  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никам организации командировочных    </w:t>
              <w:br/>
              <w:t xml:space="preserve">расходов, связанных непосредственно с заготовкой   </w:t>
              <w:br/>
              <w:t xml:space="preserve">(закупкой) материалов и доставкой                  </w:t>
              <w:br/>
              <w:t xml:space="preserve">(сопровождением их в организацию)                  </w:t>
            </w:r>
          </w:p>
        </w:tc>
      </w:tr>
      <w:tr>
        <w:trPr>
          <w:trHeight w:val="30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Расходы по   </w:t>
              <w:br/>
              <w:t xml:space="preserve">таре        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тоимость тары, поступившей от поставщиков,   </w:t>
              <w:br/>
              <w:t xml:space="preserve">вместе с поставленной продукцией и оплаченной      </w:t>
              <w:br/>
              <w:t xml:space="preserve">отдельно сверх стоимости поставленной продукции    </w:t>
              <w:br/>
              <w:t xml:space="preserve">(кроме сумм предъявленных поставщикам претензий    </w:t>
              <w:br/>
              <w:t xml:space="preserve">и исков).                                          </w:t>
              <w:br/>
              <w:t xml:space="preserve">2. Суммы, удержанные (взысканные) с отправителя  </w:t>
              <w:br/>
              <w:t xml:space="preserve">тары тарополучателем при оплате стоимости          </w:t>
              <w:br/>
              <w:t xml:space="preserve">возвращенной тары в возмещение расходов            </w:t>
              <w:br/>
              <w:t>тарополучателя по очистке, промывке и ремонту тары.</w:t>
              <w:br/>
              <w:t xml:space="preserve">3. Расходы   по   ремонту   возвратной  тары,    </w:t>
              <w:br/>
              <w:t xml:space="preserve">поступившей   с    поставленными    материалами    </w:t>
              <w:br/>
              <w:t xml:space="preserve">(стоимость   израсходованных   материалов),  за    </w:t>
              <w:br/>
              <w:t xml:space="preserve">вычетом сумм претензий и  исков,  предъявленных    </w:t>
              <w:br/>
              <w:t xml:space="preserve">за   повреждение   тары   поставщику   и  (или)    </w:t>
              <w:br/>
              <w:t xml:space="preserve">транспортной организации.                          </w:t>
              <w:br/>
              <w:t xml:space="preserve">4. Стоимость   доставки  тары,  возвращаемой    </w:t>
              <w:br/>
              <w:t xml:space="preserve">поставщику или  тароремонтной  (тарособирающей)    </w:t>
              <w:br/>
              <w:t xml:space="preserve">организации,    если    договором    (условиями    </w:t>
              <w:br/>
              <w:t xml:space="preserve">поставки)    предусмотрено,    что     доставка    </w:t>
              <w:br/>
              <w:t xml:space="preserve">возвратной    тары    производится    за   счет    </w:t>
              <w:br/>
              <w:t xml:space="preserve">таросдатчика,  а   также   в   случаях,   когда    </w:t>
              <w:br/>
              <w:t xml:space="preserve">соглашением    сторон   расходы   по   доставке    </w:t>
              <w:br/>
              <w:t xml:space="preserve">возвратной    тары     распределяются     между    </w:t>
              <w:br/>
              <w:t xml:space="preserve">таросдатчиком и тарополучателем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Недостача и  </w:t>
              <w:br/>
              <w:t>порча материалов</w:t>
              <w:br/>
              <w:t xml:space="preserve">в пути      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чи и  потери  от  порчи  материалов  в    </w:t>
              <w:br/>
              <w:t xml:space="preserve">пути,  исчисленные  в   договорных   ценах,   в    </w:t>
              <w:br/>
              <w:t xml:space="preserve">пределах норм естественной убыли,  при доставке    </w:t>
              <w:br/>
              <w:t xml:space="preserve">материальных  ценностей  транспортом   (силами)    </w:t>
              <w:br/>
              <w:t xml:space="preserve">организации                       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Содержание   </w:t>
              <w:br/>
              <w:t>заготовительно -</w:t>
              <w:br/>
              <w:t>складского аппа-</w:t>
              <w:br/>
              <w:t xml:space="preserve">рата        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оплату     труда    работников    </w:t>
              <w:br/>
              <w:t xml:space="preserve">организации,      непосредственно       занятых    </w:t>
              <w:br/>
              <w:t xml:space="preserve">заготовкой,   приемкой,  хранением  и  отпуском    </w:t>
              <w:br/>
              <w:t xml:space="preserve">приобретаемых материалов:                          </w:t>
              <w:br/>
              <w:t xml:space="preserve">- работников заготовительных контор,  складов    </w:t>
              <w:br/>
              <w:t xml:space="preserve">и агентств,     организованных     в     местах    </w:t>
              <w:br/>
              <w:t xml:space="preserve">заготовления (закупки) материалов;                 </w:t>
              <w:br/>
              <w:t xml:space="preserve">- работников,     непосредственно     занятых    </w:t>
              <w:br/>
              <w:t xml:space="preserve">заготовкой (закупкой)  материалов  и  доставкой    </w:t>
              <w:br/>
              <w:t xml:space="preserve">(сопровождением) их в организацию;                 </w:t>
              <w:br/>
              <w:t xml:space="preserve">- работников       складов       организации,    </w:t>
              <w:br/>
              <w:t xml:space="preserve">непосредственно занятых приемкой,  хранением  и    </w:t>
              <w:br/>
              <w:t xml:space="preserve">отпуском приобретаемых материалов.                 </w:t>
              <w:br/>
              <w:t xml:space="preserve">Суммы отчислений в  единый  социальный  налог    </w:t>
              <w:br/>
              <w:t xml:space="preserve">(взнос)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 Прочие расхо-</w:t>
              <w:br/>
              <w:t xml:space="preserve">ды          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расходы,  включаемые   в   фактическую    </w:t>
              <w:br/>
              <w:t xml:space="preserve">себестоимость материалов  (кроме  поименованных    </w:t>
              <w:br/>
              <w:t xml:space="preserve">выше в статьях 1 - 8)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к статье расхода 8. Если работники организации, указанные в статье расхода 8, занимаются не только заготовкой, приемкой и отпуском материалов, но и имущества, относящегося к внеоборотным активам, а также полуфабрикатов, комплектующих изделий собственного изготовления, готовой продукции и товаров, то допустимо отнесение затрат по содержанию заготовительно-складского аппарата непосредственно на затраты на производство (расходы на продажу) по соответствующим калькуляционным статьям расход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6</Words>
  <Characters>5526</Characters>
  <CharactersWithSpaces>4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Министерство финансов Российской Федерации</dc:creator>
  <dc:description/>
  <dc:language>en-US</dc:language>
  <cp:lastModifiedBy/>
  <dcterms:modified xsi:type="dcterms:W3CDTF">2011-10-30T12:42:00Z</dcterms:modified>
  <cp:revision>2</cp:revision>
  <dc:subject>Номенклатура</dc:subject>
  <dc:title>Примерная номенклатура транспортно-заготовительных расходов (ТЗ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