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АЯ СЛУЖБА                      приказом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егист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59"/>
        <w:gridCol w:w="1621"/>
        <w:gridCol w:w="2565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</w:t>
              <w:br/>
              <w:t xml:space="preserve">(тома, части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 дела</w:t>
              <w:br/>
              <w:t xml:space="preserve">(тома, части) и N </w:t>
              <w:br/>
              <w:t>статей по перечня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и и делопроизводства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зав.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ЕНО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Росрегистрации               протокол ЭПК Г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____               от ________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Федеральная регистрационная служба~Министерство юстиции Российской Федерации</dc:creator>
  <dc:description/>
  <dc:language>en-US</dc:language>
  <cp:lastModifiedBy/>
  <dcterms:modified xsi:type="dcterms:W3CDTF">2011-10-30T15:34:00Z</dcterms:modified>
  <cp:revision>2</cp:revision>
  <dc:subject>Номенклатура</dc:subject>
  <dc:title>Сводная номенклатура дел Рос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