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5.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дебного            (председатель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, подразделения)              состава,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              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год                    __ __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486"/>
        <w:gridCol w:w="2969"/>
        <w:gridCol w:w="2026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  <w:br/>
              <w:t xml:space="preserve">(тома,  </w:t>
              <w:br/>
              <w:t xml:space="preserve">части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дела  </w:t>
              <w:br/>
              <w:t xml:space="preserve">(тома, части) и N  </w:t>
              <w:br/>
              <w:t xml:space="preserve">статей по Перечню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рхивари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Высший Арбитражный Суд Российской Федерации</dc:creator>
  <dc:description/>
  <dc:language>en-US</dc:language>
  <cp:lastModifiedBy/>
  <dcterms:modified xsi:type="dcterms:W3CDTF">2011-10-30T15:35:00Z</dcterms:modified>
  <cp:revision>2</cp:revision>
  <dc:subject>Номенклатура</dc:subject>
  <dc:title>Сводная номенклатура дел судебных составов и подразделений, утвержденных их руководителями и представляемых в архив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