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ЦИ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нтральн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УТВЕРЖДА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НКЛАТУРА ДЕЛ                           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 200_ год N _____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ск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____ Год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755"/>
        <w:gridCol w:w="2296"/>
        <w:gridCol w:w="148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ед. </w:t>
              <w:br/>
              <w:t xml:space="preserve">хр.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и </w:t>
              <w:br/>
              <w:t xml:space="preserve">N статей по   </w:t>
              <w:br/>
              <w:t xml:space="preserve">перечню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должности составителя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нклатур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за начальника отдела Архи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за начальника отдела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ОГЛАСОВАНО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токол Центральной экспертной комиссии Протокол Экспертно-провер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Центральной избирательной комиссии            Государствен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оссийской Федерации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 __________________ N ______________  от __________________ N 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вая запись о категориях и количестве  дел, заведенных  в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ду в Центральной избирательной комисс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1620"/>
        <w:gridCol w:w="2429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"ЭПК"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свыше 5 лет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5 лет    </w:t>
              <w:br/>
              <w:t xml:space="preserve">включительно)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должности составителя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нклатур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должности, передавшего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7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4:00Z</dcterms:modified>
  <cp:revision>2</cp:revision>
  <dc:subject>Номенклатура</dc:subject>
  <dc:title>Сводная номенклатура дел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