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ТИЧЕСКИЕ Н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ЯЮЩЕГО ПРОЕК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яющий проектом, занимаясь своей профессиональной деятельностью, оказывает влияние на качество жизни всех членов общества. Следовательно, исключительно важно, чтобы управляющий проектом выполнял свою работу в соответствии с этическими нормами, завоевывая и сохраняя доверие членов рабочей группы, коллег, персонала, работодателей, заказчиков и обще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правляющий проектом должен соблюдать высокие нормы личного и профессионального поведения, а так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ти ответственность за свои 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проекты и брать на себя ответственность только при наличии достаточной квалификации и опыта либо после полного прохождения у своих работодателей или заказчиков необходимой аттес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ать свою квалификацию в соответствии с требованиями дня и понимать важность непрерывного повышения квалификации и образовательного уровня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ать целостность и авторитет своей профессии благодаря выполнению своих обязанностей достойным обр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этические нормы и рекомендовать своим коллегам и сотрудникам действовать в соответствии с этими нор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реплять профессиональное сообщество путем активного участия в его деятельности и побуждения коллег и сотрудников к такому участ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законы страны, в которой выполняется раб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правляющий проектом в ходе своей работы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необходимое руководство проектом, обеспечивая максимальную производительность и стремясь свести к минимуму затр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ять современные средства управления и методы руководства проектом для обеспечения достижения целей, заданных в проекте, в отношении качества, затрат и сро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спристрастно относиться ко всем членам рабочей группы, коллегам и сотрудникам, независимо от их национальности, религиозной принадлежности, политических пристрастий, пола или возра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щать членов рабочей группы от физического и морального ущер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надлежащие условия работы и возможности для членов рабочей групп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ать, принимать и предлагать честную критику работы и относиться с должным доверием к вкладу друг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ывать помощь членам рабочей группы, коллегам и сотрудникам в повышении их профессионального маст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правляющий проектом в своих взаимоотношениях с работодателями и заказчиками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овать в качестве посредника или доверенного лица по профессиональным и деловым вопросам в отношении своих работодателей и заказч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документацию по вопросам деловой активности или техническим процессам у работодателя или заказчика на доверительной основе в период занятости и впоследствии до тех пор, пока такая документация не будет выпущена надлежащим обр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ировать своих работодателей, заказчиков, профессиональные общества или общественные организации, членами которых он является или в которых имеет какое-либо представительство, о любых обстоятельствах, способных привести к столкновению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авать и не принимать прямо или косвенно каких-либо подарков, платежей и услуг выше номинальной цены от тех, кто имеет деловые отношения с работодателями и заказч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ять честность и сообщать правильные данные о качестве, затратах и сро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правляющий проектом, проявляя свою ответственность перед обществом,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, охрану здоровья и благополучия граждан и выступать против злоупотреблений в областях, затрагивающих интересы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емиться к расширению общественного признания и оценки общественностью такой профессии, как управляющий прое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543</Characters>
  <CharactersWithSpaces>3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20:19:00Z</dcterms:modified>
  <cp:revision>2</cp:revision>
  <dc:subject>Нормы</dc:subject>
  <dc:title>Этические нормы профессиональной деятельности управляющего проек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