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арианту при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 РАЙОННОГО СЛЕТА-СОРЕВ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СКО-ЮНОШЕСКОГО ДВИЖЕНИЯ "ШКОЛА БЕЗОПАСНО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ЩИХСЯ ОБРАЗОВАТЕЛЬНЫХ УЧРЕЖДЕНИЙ СТУП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42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  <w:br/>
              <w:t xml:space="preserve">общеобразовательных         </w:t>
              <w:br/>
              <w:t xml:space="preserve">учреждени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ман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а N __________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оман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а N __________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оман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а N __________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оман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а N __________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оман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а N __________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оманд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_______________ участников и _____________ руков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раст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1-я группа _______________________ - 7-8 класс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2-я группа _______________________ - 9-10 кл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ейская коллегия ___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администрации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0:04:00Z</dcterms:modified>
  <cp:revision>2</cp:revision>
  <dc:subject>Нормы</dc:subject>
  <dc:title>Нормы представительства районного слета-соревнования детско-юношеского движения «Школа безопасности» учащихся образовательных учреждений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