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морреч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9.2010 N 9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чего времени на оказание услуги (выполне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услуги (работы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834"/>
        <w:gridCol w:w="3646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, оказывающие </w:t>
              <w:br/>
              <w:t xml:space="preserve">услугу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 </w:t>
              <w:br/>
              <w:t xml:space="preserve">(час, мин.)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времени на оказание </w:t>
              <w:br/>
              <w:t xml:space="preserve">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501</Characters>
  <CharactersWithSpaces>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Федеральное агентство морского и речного транспорта</dc:creator>
  <dc:description/>
  <dc:language>en-US</dc:language>
  <cp:lastModifiedBy/>
  <dcterms:modified xsi:type="dcterms:W3CDTF">2011-10-30T10:04:00Z</dcterms:modified>
  <cp:revision>2</cp:revision>
  <dc:subject>Нормы</dc:subject>
  <dc:title>Нормы рабочего времени на оказание услуги (выполнение работы) бюджетными учреждениями, подведомственными Росморречфл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