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10 N 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а материальных запасов при оказани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ыполнени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970"/>
        <w:gridCol w:w="324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ользуемых </w:t>
              <w:br/>
              <w:t xml:space="preserve">материальных запасов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расхода     </w:t>
              <w:br/>
              <w:t xml:space="preserve">материал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0:04:00Z</dcterms:modified>
  <cp:revision>2</cp:revision>
  <dc:subject>Нормы</dc:subject>
  <dc:title>Нормы расхода материальных запасов при оказании услуги (выполнении работы) бюджетными учреждениями, подведомственными Росморречфл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