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изованного вывоза (завоз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с железнодорожных станц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узочно-разгрузочных работ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х перевоз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Ы ВРЕМЕ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О ПОГРУЗОЧНО-РАЗГРУЗОЧ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ИЕМЕ К ПЕРЕВОЗКЕ И ВЫДАЧЕ ГРУЗОВ НА СТАН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танции железной дорог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69"/>
        <w:gridCol w:w="2970"/>
        <w:gridCol w:w="270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автомобиля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онт погрузки    </w:t>
              <w:br/>
              <w:t xml:space="preserve">(выгрузки),     </w:t>
              <w:br/>
              <w:t xml:space="preserve">вид отправки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времени,  </w:t>
              <w:br/>
              <w:t xml:space="preserve">мин.       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8</Characters>
  <CharactersWithSpaces>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0:04:00Z</dcterms:modified>
  <cp:revision>2</cp:revision>
  <dc:subject>Нормы</dc:subject>
  <dc:title>Нормы времени на производство погрузочно-разгрузочных работ при приеме к перевозке и выдаче грузов на станции (приложение к примерному договору на выполнение централизованного вывоза (завоза) грузов с железнодорожных станций и погрузочно-разгрузочных раб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