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зработки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тимых сбросов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кроорганизмов в во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ы для водопользов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рмативы допустимых сбросов веществ и микроорганиз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водные объекты, представляемые на у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 оборо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                       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идрометеорологии                      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ниторингу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ное лицо)                       (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"__" _______ 200_ г. ___________    М.П. "__" ____ 200_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"__" _______ 200_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"__" _______ 200_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"__" _______ 200_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рматив(ы) допустимого сб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одного объекта и водохозяйствен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еквизиты водопольз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телефон должностного лица, ответственного за водопользование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и использования водного объе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сброса сточных и (или) дренажных вод  (географические  коорди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атегория сточных вод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твержденный расход сточных вод для установления НДС ____________ м3/ч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твержденный норматив допустимого сброса веществ и микроорганиз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Утвержденный норматив  допустимого  сброса  веществ  в  водный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брос веществ, не указанных ниже, запреще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ыпус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0"/>
        <w:gridCol w:w="1756"/>
        <w:gridCol w:w="540"/>
        <w:gridCol w:w="944"/>
        <w:gridCol w:w="540"/>
        <w:gridCol w:w="945"/>
        <w:gridCol w:w="540"/>
        <w:gridCol w:w="945"/>
        <w:gridCol w:w="540"/>
        <w:gridCol w:w="945"/>
        <w:gridCol w:w="540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еществ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опасности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ая </w:t>
              <w:br/>
              <w:t>концентрация</w:t>
              <w:br/>
              <w:t xml:space="preserve">мг/дм3   </w:t>
            </w:r>
          </w:p>
        </w:tc>
        <w:tc>
          <w:tcPr>
            <w:tcW w:w="7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норматив допустимого сброса        </w:t>
              <w:br/>
              <w:t xml:space="preserve">веществ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539"/>
        <w:gridCol w:w="946"/>
        <w:gridCol w:w="539"/>
        <w:gridCol w:w="945"/>
        <w:gridCol w:w="541"/>
        <w:gridCol w:w="944"/>
        <w:gridCol w:w="541"/>
        <w:gridCol w:w="945"/>
        <w:gridCol w:w="540"/>
        <w:gridCol w:w="945"/>
        <w:gridCol w:w="539"/>
        <w:gridCol w:w="946"/>
        <w:gridCol w:w="1890"/>
      </w:tblGrid>
      <w:tr>
        <w:trPr>
          <w:trHeight w:val="360" w:hRule="atLeast"/>
          <w:cantSplit w:val="true"/>
        </w:trPr>
        <w:tc>
          <w:tcPr>
            <w:tcW w:w="103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норматив допустимого сброса веществ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</w:t>
              <w:br/>
              <w:t xml:space="preserve">норматив   </w:t>
              <w:br/>
              <w:t xml:space="preserve">допустимого </w:t>
              <w:br/>
              <w:t xml:space="preserve">сброса    </w:t>
              <w:br/>
              <w:t xml:space="preserve">веществ &lt;*&gt;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ерерасчет в т/год производится суммированием т/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 Утвержденный норматив допустимого  сброса  микроорганизмов  в 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ыпус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2025"/>
        <w:gridCol w:w="3780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по видам</w:t>
              <w:br/>
              <w:t xml:space="preserve">микроорганизмов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ое  </w:t>
              <w:br/>
              <w:t xml:space="preserve">содержание  </w:t>
              <w:br/>
              <w:t xml:space="preserve">(КОЕ/100 мл, </w:t>
              <w:br/>
              <w:t xml:space="preserve">БОЕ/100 мл)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допустимый  </w:t>
              <w:br/>
              <w:t xml:space="preserve">норматив сброса      </w:t>
              <w:br/>
              <w:t xml:space="preserve">микроорганизм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/час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твержденные свойства сточных 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е допуск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лавающие примеси (вещества)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краска ______________________ 3) запахи, привкус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6,5 - 8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температура (°C) _____________ 5) реакция (pH)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 более 1000                             4 - 6 мг/дм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коли-индекс ------------------ 7) растворенный кислород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ХПК __________________________ 9) БПК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л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минерализа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именование и адрес организации, разработавшей проект НД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нформация о водном объекте,  об  образовании,  очистке  сточных  вод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НДС (прилож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идрологическая  и  гидрохимическая  характеристика  водного объек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существующего или проектируемого выпуска сточных в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о  технологических  процессах,  в результате которых обра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чные во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 составе очистных сооруж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б эффективности очис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  о   соответствии   работы   очистных   сооружений   проек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о  расходе  сточных вод и фактической концентрации загряз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в сточных водах на момент разработки НД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о  качестве  воды  в  контрольном  створе водного объект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роса сточных в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о  величинах фоновых концентраций, принятых для расчета НДС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допользователь)     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утвержден "__" _________ 200_ г. на срок до 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2</Characters>
  <CharactersWithSpaces>4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допустимых сбросов веществ и микроорганизмов в водные объекты, представляемые на утверждение (с оборотом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