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ы и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оздоровительных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┬─────────────────────────┬────┬───────────────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N │       Показатели        │Ед. │     Рубка погибших и     │Очистка    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.п.│                         │изм.│   поврежденных лесных    │лесов о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                        │    │        </w:t>
      </w:r>
      <w:r>
        <w:rPr>
          <w:sz w:val="18"/>
          <w:szCs w:val="18"/>
        </w:rPr>
        <w:t>насаждений        │захламлен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│    ├──────┬───────────────────┤</w:t>
      </w:r>
      <w:r>
        <w:rPr>
          <w:sz w:val="18"/>
          <w:szCs w:val="18"/>
        </w:rPr>
        <w:t>ности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│    │</w:t>
      </w:r>
      <w:r>
        <w:rPr>
          <w:sz w:val="18"/>
          <w:szCs w:val="18"/>
        </w:rPr>
        <w:t>всего │    в том числе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│    │      ├────────┬──────────┤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│    │      │</w:t>
      </w:r>
      <w:r>
        <w:rPr>
          <w:sz w:val="18"/>
          <w:szCs w:val="18"/>
        </w:rPr>
        <w:t>сплошная│выборочная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 │            2            │ 3  │  4   │   5    │    6     │     7 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 │Выявленный фонд по       │ га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лесоводственным          │ м3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требованиям              │   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 │Срок вырубки или уборки  │лет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 │Ежегодный допустимый     │   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объем изъятия древесины: │   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площадь                  │ га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</w:t>
      </w:r>
      <w:r>
        <w:rPr>
          <w:sz w:val="18"/>
          <w:szCs w:val="18"/>
        </w:rPr>
        <w:t>выбираемый запас, всего: │ м3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корневой                │ м3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ликвидный               │ м3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</w:t>
      </w:r>
      <w:r>
        <w:rPr>
          <w:sz w:val="18"/>
          <w:szCs w:val="18"/>
        </w:rPr>
        <w:t>деловой                 │ м3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┼─────────────────────────┼────┼──────┼────────┼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│                         │    │      │        │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┴─────────────────────────┴────┴──────┴────────┴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составляется по породам и хозяй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и параметры санитарно-оздоровительных мероприятий по уходу за лес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