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ы и параметры ухода за лес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связанного с заготовкой древес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15"/>
        <w:gridCol w:w="1619"/>
        <w:gridCol w:w="1485"/>
        <w:gridCol w:w="1215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ы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аемый </w:t>
              <w:br/>
              <w:t xml:space="preserve">запас,   </w:t>
              <w:br/>
              <w:t xml:space="preserve">м3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повторяе- </w:t>
              <w:br/>
              <w:t xml:space="preserve">мости,    </w:t>
              <w:br/>
              <w:t xml:space="preserve">лет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размер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баемый </w:t>
              <w:br/>
              <w:t xml:space="preserve">запас, м3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1 г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н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ь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хвойных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уб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яз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твердолиственных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рез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ин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мягколиственны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лесничеству   </w:t>
              <w:br/>
              <w:t xml:space="preserve">(лесопарку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таблицы приводятся нормативы рубок ухода по каждой преобладающей породе с указанием типов лесорастительных условий, классов бонитетов, группы насаждений по составу до ухода, минимальная сомкнутость полога после ухода, процент выборки по числу деревьев или м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и параметры ухода за лесами, не связанного с заготовкой древес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