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02.2010 N 83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10 N 83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</w:t>
      </w:r>
      <w:r>
        <w:rPr/>
        <w:t>НОРМАТИВЫ МОСКВЫ          │        ЖНМ-96-01/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по эксплуатации жилищного фонда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──────────────┤</w:t>
      </w:r>
      <w:r>
        <w:rPr/>
        <w:t>Утвержден и введен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</w:t>
      </w:r>
      <w:r>
        <w:rPr/>
        <w:t>НАЛАДКА                │действие постано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ИНЖЕНЕРНОГО ОБОРУДОВАНИЯ    │Правительства Москв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ЖИЛЫХ ЗДАНИЙ             │от 04.06.96 N 46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является обязательным для соблюдения собственниками, владельцами (управляющими) зданий, а также подрядчиками по техническому обслуживанию инженерных систем и оборудования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и периодичность работ по наладке инженерного оборудования зд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 Наименование работ                 Периодичность 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                                   сроки их вы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  2                          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Наладка сантехоборудования:               1 раз в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мена прокладок у водоразборной         в течение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водозапорной арматур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бивка сальников у водоразборно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водозапорной арматур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зборка, прочистка и сбор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нтиле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монт смывных бачков со сменой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шаровых кранов, груш, поплавк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улировка смывных бачков с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транением утечек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чистка с ершением внутренней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анализации до колодца на выпуске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ключая сифоны сантехприборо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мена манжет у унитаз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Наладка и ремонт электрооборудования      1 раз в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помогательных помещений (лестничных     в течение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еток, вестибюлей, подвалов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рдаков)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мена светильников (люминесцентных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угерметичных для ламп накаливан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монт светильников люминесцентны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заменой стартеров и ламп Л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монт полугерметично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ветительной арматур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монт светильников с заменой ламп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каливания и патроно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мена автоматов АБ-25, переключател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акетных ПП-М1, устройств защитног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ключения (УЗО), выключателей 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дельными местами электропровод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монт распределительных щитов 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водно-распределительных устройст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Текущий ремонт и                          2 раза в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ическое обслуживание аппаратной       в течение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сти устройств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нятие прибора, очистка от пыл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грязи, осмотр и разборк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борка и установка прибора н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штатное место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ефектация прибора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мена неисправных эле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улировка прибор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Техническое обслуживание                  1 раз в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нейно-кабельных сооружений:             и в случа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стирование параметров                 "врезки" н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 помощи комплексных тестов           сегмен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формированием отчетной                внутрикварт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кументации                            технологиче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систем связи (ВТС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в течение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Техническое обслуживание инженерных       2 раза в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ний:                                    в течение см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изуальный осмотр на налич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имых повреждений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крепления муфт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целостности оболоче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уфт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состояния крепеж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состояния стоек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величины провис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здушно-кабельных переход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натяжения несущих трос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Техническое обслуживание инженерны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кафов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нешний осмотр целостности  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рпуса шкафа и кабельных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водо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даление пыли и грязи с внешней         4 раза в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верхности шкафа  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даление пыли и грязи внутри   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шкафа              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крытие двери шкафа, проверка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ботоспособности замка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мена замка                            По необход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мазка трущихся частей         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хническим вазелином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нятие двери шкафа, снятие              По необход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 стены старого шкафа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становка нового шкафа, установ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вери шкаф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работы вентиляторов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хлаждения         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состояния крепежа,    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нтажных реек, петель и заглушек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чистка шкуркой мест появления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жавчины, нанесение слоя защитной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аски или эмал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Техническое обслуживание систе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еленного электропита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нешний осмотр кабелей      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деленного электропитания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состояния изоляции             2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их кабелей с помощью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ализированного оборудования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ормирование отчетной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кументац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работоспособности     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втоматов питания  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работоспособности УЗО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помощью специальных тестов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нешний осмотр состояния шин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земления         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ерка состояния и                    4 раза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естирование заземления с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мощью приборов, выдач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етной документ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нешний осмотр электрических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зеток выделенного       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опитан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меры подаваемого рабочего             12 раз в год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пряжения в электрических              течение смен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зетках с помощью специальных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боров (мультиметров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3</Words>
  <Characters>9789</Characters>
  <CharactersWithSpaces>8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Наладка инженерного оборудования жилых зданий. Форма № ЖНМ-96-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