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4703"/>
        <w:gridCol w:w="75"/>
        <w:gridCol w:w="424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МОСКВЫ          </w:t>
              <w:br/>
              <w:t xml:space="preserve">по эксплуатации жилищного фонда  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НМ-96-01/4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и введен в           </w:t>
              <w:br/>
              <w:t xml:space="preserve">действие постановлением        </w:t>
              <w:br/>
              <w:t xml:space="preserve">Правительства Москвы           </w:t>
              <w:br/>
              <w:t xml:space="preserve">от 04.06.96 N 465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       </w:t>
              <w:br/>
              <w:t xml:space="preserve">К СЕЗОННОЙ ЭКСПЛУАТАЦИИ     </w:t>
              <w:br/>
              <w:t xml:space="preserve">ЖИЛЫХ ЗДАНИЙ             </w:t>
            </w:r>
          </w:p>
        </w:tc>
        <w:tc>
          <w:tcPr>
            <w:tcW w:w="43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норматив устанавливает состав мероприятий и работ по техническому обслуживанию жилых зданий, подлежащих выполнению при их подготовке к эксплуатации в весенне - летний и осенне - зимний периоды и являющихся обязательными для собственников, владельцев (управл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к эксплуатации в весенне-летни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ы выполняются по утвержденному графику в период с 1 января по 25 апреля во всех зданиях, кроме ветхих и аварийных, подлежащих отселению и сносу, и зданий, включенных в титул текущего и капитального ремонтов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а кровель от посторонних предметов и мусора. Укрепление водосточных труб, колен и воронок. Снятие с воронок наружных водостоков установленных на зиму крышек - ло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ие пружин и доводчиков на входных двер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ервация системы центрального ото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ключение внутреннего водостока на летний режи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онсервация и ремонт поливоч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ополнительной сети поливо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оборудования детских и спортивных площ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дение в порядок чердачных и подваль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стояния облицовки и штукатурки фасадов, мелк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отмосток при просадках, отслоении от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полов в подвалах и на лестничных кле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епление флагодержателей и домов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вид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готовка к эксплуатации в осенне-зимни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выполняются во всех зданиях по утвержденному графику в период с 1 мая по 1 сен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промывка и гидравлическое испытание систем ото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ление тепловой изоляции на трубопроводах, расширительных баках, регулирующей арма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кровель. Остекление и закрытие чердачных слуховых ок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дение помещений подвалов, техподполий, технических коридоров в соответствие с требованиями Правил безопасности в газовом хозяйстве (при наличии проложенных газопроводов), очистка от коррозии и окраска газопроводов (по балансовой принадлежности), ограждение приямков в подвалах, восстановление освещения во взрывобезопасном исполнении, герметизация вводов инженер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утепление и прочистка дымовых и вентиляционных ка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а разбитых стеклоблоков, стекол окон, ремонт входных дверей и дверей вспомогатель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 установка пружин и доводчиков на входных двер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а крышек - лотков на воронках наружного водос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ричин подтопления подваль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ервация поливо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ключение внутреннего водостока на зимний режи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нструктажа с арендаторами и гражданами, проживающими на 1-х этажах, о мерах безопасности при обнаружении запаха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вид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альное оформление выполненных работ по подготовке к сезонной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отовность жилого здания к эксплуатации в весенне-летний период оформляется актом по форме прилож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отовность жилого дома к эксплуатации в осенне-зимний период оформляется паспортом по форме приложения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Подготовка к сезонной эксплуатации жилых зданий. Форма № ЖНМ-96-01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