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1996 г. N 46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"/>
        <w:gridCol w:w="4703"/>
        <w:gridCol w:w="75"/>
        <w:gridCol w:w="4246"/>
      </w:tblGrid>
      <w:tr>
        <w:trPr>
          <w:trHeight w:val="240" w:hRule="atLeast"/>
          <w:cantSplit w:val="true"/>
        </w:trPr>
        <w:tc>
          <w:tcPr>
            <w:tcW w:w="15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МОСКВЫ          </w:t>
              <w:br/>
              <w:t xml:space="preserve">по эксплуатации жилищного фонда  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НМ-96-01/5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48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 и введен в           </w:t>
              <w:br/>
              <w:t xml:space="preserve">действие постановлением        </w:t>
              <w:br/>
              <w:t xml:space="preserve">Правительства Москвы           </w:t>
              <w:br/>
              <w:t xml:space="preserve">от 04.06.96 N 465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Ы, ВЫПОЛНЯЕМЫЕ ПРИ ТЕХНИЧЕСКИХ</w:t>
              <w:br/>
              <w:t xml:space="preserve">ОСМОТРАХ И ПО ЗАЯВКАМ НАСЕЛЕНИЯ  </w:t>
              <w:br/>
              <w:t xml:space="preserve">В СЧЕТ ПЛАТЫ ЗА ТЕХНИЧЕСКОЕ    </w:t>
              <w:br/>
              <w:t xml:space="preserve">ОБСЛУЖИВАНИЕ ЗДАНИЙ          </w:t>
            </w:r>
          </w:p>
        </w:tc>
        <w:tc>
          <w:tcPr>
            <w:tcW w:w="43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  <w:t>Дата введения в действие - 1 июля 1996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норматив является обязательным для соблюдения подрядчиками по техническому обслуживанию жилых зданий, а также собственниками, владельцами (управляющими) зданий, осуществляющими техническое обслуживание своими силами (без заключения договоров подря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 и сроки выполнения заявок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Наименование работ по заявкам          Предельный   Приме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                                       срок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исполн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              2                             3      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Устранение неисправностей в системах    В те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оснабжения и канализации,            смен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еспечивающее их удовлетворительно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ункционирование, замена прокладок,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бивка сальников и водоразборной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водозапорной арматуры с устранением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течки, уплотнение сгонов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Устранение течи или смена гибкой        В те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водки присоединения сантехприборов,  смен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мена выпусков, переливов сифонов,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астков трубопроводов к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нтехприборам, замена резиновых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нжет унитаза, подчеканка раструбов,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улировка смывного бачка с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ранением утечки, укрепление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антехприборов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Устранение засоров внутренней           В те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нализации и сантехприборов с          смен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веркой исправности канализацио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тяжек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Устранение неисправностей в системах    В те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опления и горячего водоснабжения      смен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трубопроводов, приборов, арматуры,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ширительных баков), обеспечивающе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х удовлетворительное функционирование,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ладка и регулировка систем с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квидацией непрогревов, завоздушивания,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мена при течи отопительных приборов 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лотенцесушителей (стандартных),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епление трубопроводов и приборов,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лкий ремонт теплоизоляц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Наладка автоматики подпитки             В течение  Выполня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ширительных баков                    смены      соб. сил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или по дог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вору со с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циализ. ор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Мелкий ремонт местных отопительных      В те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боров (печей, очагов)                смен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Устранение неисправностей               В те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лектротехнических устройств:           смен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тирка и смена перегоревших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лектролампочек, смена и ремон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тепсельных розеток, выключателей,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томатов, рубильников, устройств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щитного отключения (УЗО), мелкий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монт электропроводки и др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 вспомогательных помещениях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Проверка и восстановление               В течение  Выполня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земления оболочки электрокабеля       смены      соб. сил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ванн, замеры сопротивления                       или по дог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оляции проводов                                  вору со сп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циализ. ор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Проверка технического состоян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азовых приборов (стандартных),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 необходимости - с заменой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шедших из строя частей 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талей на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одоподогревателях                    По графику  Выполн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пец.пред-  МП "Мосгаз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прият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газовых плитах                        По заявкам      -"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в сроки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огласов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о спец.пр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иведение помещений, где             В течение       -"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асположены газовые приборы,          смен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соответствие с требованиям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авил техники безопасности в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азовом хозяйстве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То же, без замены вышедших из           В течение       -"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оя узлов и деталей, смазывание       смен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анов, прочистка горелок и форсунок,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улировка горения в газовых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борах (независимо от типа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Проверка технического состояния         По графику  Выполня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лектроплит (стандартных), при          спец.пред-  по договор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обходимости - с заменой вышедших      прият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строя частей и деталей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То же, без замены вышедших из           В течение       -"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оя узлов и деталей, регулировка      смен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ы электроплит и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лектроводонагревателей (независим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типа)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Мелкий ремонт кровель, очистка их       В те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снега и наледи, мусора, грязи,       смены п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стьев и посторонних предметов         мере необ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ходимост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Локализация (прекращение) протечек      В те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неисправности кровли                 смен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Устранение неисправности в системах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ованного водоотвода с кровли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нутреннего водостока                 2 суток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ружного водостока                   5 суток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Проверка и принятие мер для             В те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крепления связи отдельных кирпичей     смены п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кладкой наружных стен, элементов      мере необ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лицовки стен, лепных изделий и др.    ходимост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ступающих конструкций, расположенных  с приняти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высоте свыше 1,5 м, угрожающих       ем немедл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езопасности людей                      мер безоп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Устранение причин протечки              7 суток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ромерзания) стыков панелей и блоков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Устранение неплотностей в дымоходах     В те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газоходах                             смен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Замена разбитых стекол и сорванных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ворок оконных переплетов, форточек,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верных полотен, витражных и витринных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полнений, стеклоблоков во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спомогательных помещениях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 зимнее время                        В те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мен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 летнее время                        3 суток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Общестроительные работы в объемах,      В те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обходимых (в жилых помещениях - не    смены п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вине проживающих) для поддержания    мере необ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ксплуатационных качеств строительных   ходимост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струкций: ликвидация последствий     с приняти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течек, мелкий ремонт полов, оконных  ем немедл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дверных заполнений, расшивка рустов   мер безоп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ремонт отслоившейся штукатурки        (в кварти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толков и верхней части стен,          рах - 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грожающих обрушением                   сроки, со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гласован-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ные с зая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вителем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Устранение неисправности                В те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лектроснабжения (короткое замыкание    смены п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др.) и электрооборудования квартир    мере необ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е по вине проживающих)                ходимост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Восстановление функционирования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испетчерских систем                  В те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смены п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мере необ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ходимост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автоматики противопожарной            В те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щиты и сигнализации                 смены п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мере необ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ходимост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Устранение засоров и неисправностей     В те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усоропроводов                          смены п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мере необ-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ходимост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Восстановление работоспособности        В те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кальных и дренажных насосов           смены п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мере необх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7</Words>
  <Characters>11620</Characters>
  <CharactersWithSpaces>9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Правительство Москвы</dc:creator>
  <dc:description/>
  <dc:language>en-US</dc:language>
  <cp:lastModifiedBy/>
  <dcterms:modified xsi:type="dcterms:W3CDTF">2011-10-30T10:04:00Z</dcterms:modified>
  <cp:revision>2</cp:revision>
  <dc:subject>Нормативы</dc:subject>
  <dc:title>Нормативы Москвы по эксплуатации жилищного фонда. Работы, выполняемые при технических осмотрах и по заявкам населения в счет платы за техническое обслуживание зданий. Форма № ЖНМ-96-01/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