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1996 г. N 46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4703"/>
        <w:gridCol w:w="75"/>
        <w:gridCol w:w="4246"/>
      </w:tblGrid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МОСКВЫ          </w:t>
              <w:br/>
              <w:t xml:space="preserve">по эксплуатации жилищного фонда  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НМ-96-01/6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48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 и введен в           </w:t>
              <w:br/>
              <w:t xml:space="preserve">действие постановлением        </w:t>
              <w:br/>
              <w:t xml:space="preserve">Правительства Москвы           </w:t>
              <w:br/>
              <w:t xml:space="preserve">от 04.06.96 N 465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ЗАЯВКАМ НАСЕЛЕНИЯ      </w:t>
              <w:br/>
              <w:t xml:space="preserve">(ЗА СЧЕТ СОБСТВЕННЫХ СРЕДСТВ)    </w:t>
              <w:br/>
              <w:t xml:space="preserve">ПО ОБСЛУЖИВАНИЮ И СОДЕРЖАНИЮ ЖИЛЫХ </w:t>
              <w:br/>
              <w:t xml:space="preserve">ЗДАНИЙ И ПРИДОМОВЫХ ТЕРРИТОРИЙ   </w:t>
            </w:r>
          </w:p>
        </w:tc>
        <w:tc>
          <w:tcPr>
            <w:tcW w:w="43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  <w:t>Дата введения в действие - 1 июля 1996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ав работ, связанных с обслуживанием населения, содержанием зданий и прилегающих территорий, выполняемых по заявкам населения и подлежащих оплате за счет собственных средств проживающи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           Наименование работ, выполняемы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             за счет собственных средств проживающи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                          2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Окраска (побелка) потолков жилых и подсобных помещени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вартир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Окраска или оклейка стен обоями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Окраска подоконников, пола, дверей и подсобных помещений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Окраска радиаторов, труб центрального отопления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азопроводов, водопровода и канализации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Замена санитарно - технического оборудования* (унитазов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анн, раковин, умывальников, газовых и электрических плит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огрейных колонок и др.)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Смена вентильной головки для смесителей холодной и горяч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ы*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Смена вышедших из строя и не подлежащих ремонту унитаз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бачка "Компакт", фаянсового умывальника, смесителя тип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Елочка" и ванно - душевого, водоразборного крана*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Установка запорной арматуры БС 10А (КГЗУ) к смывному бачку*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Ремонт смывного бачка со сменой шарового крана, резинов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уши, поплавка, перелива, седла, коромысла*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Смена сиденья к унитазу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Замена полотенцесушителя на прибор улучшенной модели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Смена сантехприборов на приборы другой модели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Установка дополнительных кранов, смесителей и другог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рудования, замена дверных полотен, встроенных шкафов 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рудования и отделка помещений с целью повышения уровн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лагоустройства квартиры (разрешение на выполнение работ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язанных с перепланировкой, оформляется в установленн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рядке через межведомственную комиссию)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Замена оконных и дверных приборов, вставка стекол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Циклевка полов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Смена неисправного накладного и врезного замка, оконных 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верных ручек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Остекление лоджий (с оформлением в установленном порядке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Открытие входной двери (в случае утери жильцами ключа о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ходной двери) со вскрытием двери, с последующей пристрож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подгонкой, с заготовкой планки или вставки в обвязк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отна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Врезка глазка во входную дверь квартиры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Настилка линолеума улучшенного качества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Ремонт внутриквартирной электропроводки, смена выключателей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тильников и т.п., вышедших из строя не по вине ремонтно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ксплуатационной организации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Замена электропроводки от ввода в квартиру (кроме мест общ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ьзования в коммунальных квартирах), смена электроприбор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т.п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Смена неисправного выключателя для открытой и скрыто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водки или замена на выключатель другой модели, установ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ключателя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Смена неисправного потолочного патрона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Смена неисправной штепсельной розетки для потолочного патро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открытой и скрытой проводки или смена на розетку друг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дели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Установка контрольных электрических счетчиков в квартира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мунального заселения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Установка, эксплуатация и ремонт домофонов, кодовых замков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хранной сигнализации квартир и подъездов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Улучшение отделки подъездов по решению собственников жилья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Услуги связи (радиоточка, телеантенна, телефон)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Прочие сервисные работы и услуги, не включенные в соста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ных для ремонтно - эксплуатационных предприятий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 исключением случаев, когда выход из строя произошел в результате истечения нормативного срока службы, а также заводского брака или неправильного монтажа в период гарантийного срока эксплуат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исполнения определяется после поступления заявки в ремонтно-эксплуатационное предприятие по согласованию с заявителем. Аналогично определяются условия и сроки оплаты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699</Characters>
  <CharactersWithSpaces>4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Правительство Москвы</dc:creator>
  <dc:description/>
  <dc:language>en-US</dc:language>
  <cp:lastModifiedBy/>
  <dcterms:modified xsi:type="dcterms:W3CDTF">2011-10-30T10:04:00Z</dcterms:modified>
  <cp:revision>2</cp:revision>
  <dc:subject>Нормативы</dc:subject>
  <dc:title>Нормативы Москвы по эксплуатации жилищного фонда. Услуги по заявкам населения (за счет собственных средств) по обслуживанию и содержанию жилых зданий и придомовых территорий. Форма № ЖНМ-96-01/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