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ня 1996 г. N 46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2.2007 N 115-ПП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3.2008 N 177-П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640" w:type="dxa"/>
        <w:jc w:val="left"/>
        <w:tblInd w:w="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"/>
        <w:gridCol w:w="4703"/>
        <w:gridCol w:w="69"/>
        <w:gridCol w:w="3711"/>
      </w:tblGrid>
      <w:tr>
        <w:trPr>
          <w:trHeight w:val="240" w:hRule="atLeast"/>
          <w:cantSplit w:val="true"/>
        </w:trPr>
        <w:tc>
          <w:tcPr>
            <w:tcW w:w="15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Ы МОСКВЫ          </w:t>
              <w:br/>
              <w:t xml:space="preserve">по эксплуатации жилищного фонда  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НМ-96-01/7        </w:t>
            </w:r>
          </w:p>
        </w:tc>
      </w:tr>
      <w:tr>
        <w:trPr>
          <w:trHeight w:val="230" w:hRule="atLeast"/>
          <w:cantSplit w:val="true"/>
        </w:trPr>
        <w:tc>
          <w:tcPr>
            <w:tcW w:w="48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 и введен в       </w:t>
              <w:br/>
              <w:t xml:space="preserve">действие постановлением    </w:t>
              <w:br/>
              <w:t xml:space="preserve">Правительства Москвы       </w:t>
              <w:br/>
              <w:t xml:space="preserve">от 04.06.96 N 465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ПО УБОРКЕ           </w:t>
              <w:br/>
              <w:t xml:space="preserve">ЛЕСТНИЧНЫХ  КЛЕТОК ЖИЛЫХ ДОМОВ,  </w:t>
              <w:br/>
              <w:t xml:space="preserve">ПОМЕЩЕНИЙ ДЕЖУРНОГО ПО ПОДЪЕЗДУ  </w:t>
              <w:br/>
              <w:t xml:space="preserve">(КОНСЬЕРЖКИ, ОХРАНЫ И Т.П.)    </w:t>
              <w:br/>
              <w:t xml:space="preserve">И ОБСЛУЖИВАНИЮ МУСОРОПРОВОДОВ   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  <w:t>Дата введения в действие - 1 июля 1996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норматив является обязательным для соблюдения собственниками, владельцами (управляющими), нанимателями и арендаторами (в части, относящейся к их договорным обязательствам) жилых и нежилых помещений в жилых зданиях, организациями и физическими лицами, выполняющими санитарное содержание на условиях под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боты по уборке лестничных клеток включают: влажное подметание и мытье лестничных площадок и маршей, кабин лифтов, обметание пыли с потолков, влажную протирку (стен, дверей, плафонов, подоконников, оконных решеток, перил, шкафов для электрощитков и слаботочных устройств, почтовых ящиков), мытье окон, подметание и мытье площадки перед входом в подъез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по уборке лестничных клеток зависят от вида оборудования, находящегося на лестничной клет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тсутстви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личии мусоропров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личии лиф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личии лифта и мусоропро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иодичность основных работ, выполняемых при уборке лестничных клеток, приведена к приложении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боты по обслуживанию мусоропроводов включают: профилактический осмотр, удаление мусора из мусороприемных камер и их уборку, уборку загрузочных клапанов, бункеров, очистку, мойку и дезинфекцию мусоросборочных емкостей и стволов мусоропровода, устранение засоров и мелких неисправ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бнаружения во время осмотров мусоропроводов повреждений и неисправностей (неплотность крепления клапанов, выпадение резиновых прокладок, нарушение действия вентиляции, образование трещин штукатурки возле клапанов и т.д.) должны приниматься меры по немедленному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сор из стволов мусоропровода собирают в различные мусоросборники: переносные дворовые мусоросборники (емкость 80- 100 л); контейнеры (емкость 400-800 л) и бунк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ники с мусором транспортируются из мусороприемных камер во двор на специальную площадку, которая должна располагаться в стороне от движения людей, вдали от детских площадок и окон и содержаться в чист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з мусора осуществляется по системе "опорожнения" (когда мусор из переносных мусоросборников перегружают в кузов мусоровозов) или "сменной" системе (когда контейнеры с мусором вывозятся контейнерными мусоровозами к месту их выгрузки, где их моют, дезинфицируют и в чистом виде возвращают в домовлад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иодичность основных работ по обслуживанию мусоропроводов, выполненных не из асбестоцементных труб и не оснащенных устройством для промывки, очистки и дезинфекции внутренней поверхности ствола мусоропровода, приведена в приложении 2 к ЖНМ-96-01/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иодичность основных работ, выполняемых при обслуживании мусоропровода, оснащенного устройством для промывки, очистки и дезинфекции внутренней поверхности ствола мусоропровода, приведена в приложении 4 к ЖНМ-96-01/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иодичность основных работ, выполняемых при обслуживании асбестоцементного ствола мусоропровода в жилищном фонде, с применением мобильного моющего блока (ММБ) приведена в приложении 5 к ЖНМ-96-01/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иодичность основных работ, выполняемых при уборке помещений дежурного по подъезду (консьержки, охраны и т.п.), приведена в приложении 3 к ЖНМ-96-01/7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51</Characters>
  <CharactersWithSpaces>3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Правительство Москвы</dc:creator>
  <dc:description/>
  <dc:language>en-US</dc:language>
  <cp:lastModifiedBy/>
  <dcterms:modified xsi:type="dcterms:W3CDTF">2011-10-30T10:04:00Z</dcterms:modified>
  <cp:revision>2</cp:revision>
  <dc:subject>Нормативы</dc:subject>
  <dc:title>Нормативы Москвы по эксплуатации жилищного фонда. Работы по уборке лестничных клеток жилых домов, помещений дежурного по подъезду (консьержки, охраны и т.п.) и обслуживанию мусоропроводов. Форма № ЖНМ-96-01/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