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1996 г. N 46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2007 N 115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4703"/>
        <w:gridCol w:w="69"/>
        <w:gridCol w:w="3711"/>
      </w:tblGrid>
      <w:tr>
        <w:trPr>
          <w:trHeight w:val="24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МОСКВЫ          </w:t>
              <w:br/>
              <w:t xml:space="preserve">по эксплуатации жилищного фонда  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НМ-96-01/8        </w:t>
            </w:r>
          </w:p>
        </w:tc>
      </w:tr>
      <w:tr>
        <w:trPr>
          <w:trHeight w:val="230" w:hRule="atLeast"/>
          <w:cantSplit w:val="true"/>
        </w:trPr>
        <w:tc>
          <w:tcPr>
            <w:tcW w:w="4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 и введен в       </w:t>
              <w:br/>
              <w:t xml:space="preserve">действие постановлением    </w:t>
              <w:br/>
              <w:t xml:space="preserve">Правительства Москвы       </w:t>
              <w:br/>
              <w:t xml:space="preserve">от 04.06.96 N 465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УБОРКЕ           </w:t>
              <w:br/>
              <w:t xml:space="preserve">ПРИДОМОВЫХ ТЕРРИТОРИЙ         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  <w:t>Дата введения в действие - 1 июля 1996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норматив является обязательным для соблюдения собственниками, владельцами (управляющими), нанимателями и арендаторами (в части, относящейся к их договорным обязательствам) жилых и нежилых помещений в жилых зданиях, предприятиями и физическими лицами, выполняющими санитарное содержание на условиях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ы, выполняемые при уборке территорий, различаются в зависимости от сез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имняя уборка должна обеспечивать нормальное движение пешеходов и транспорта независимо от погодных условий и включает: подметание и сдвигание снега; устранение скользкости; удаление снега и снежно-ледя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етняя уборка включает: подметание пыли и сора с поверхности покрытий; поливку территорий для уменьшения пылеобразования и увлажнения воздуха; удаление мусора с газонов; мойку покрытий и полив зеленых нас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осеннее время помимо обычных уборочных работ производится подметание и сгребание листьев, очистка от мусора территорий, на которых зимой предполагается складировать снег. Весной помимо обычных работ расчищаются канавы для стока талых вод к люкам и приемным колодцам ливневой сет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ы по очистке от мусора и промывке урн, указателей улиц и номеров домов производятся независимо от сез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борочные территории подразделяются по видам покрытий: усовершенствованные (асфальтированные, брусчатые), неусовершенствованные (щебеночные, булыжные) и без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и классифицируются по интенсивности пешеходного дви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класс - до 50 чел./ч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класс - от 50 до 150 чел./ч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класс - от 150 до 500 чел./ч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класс - от 500 до 2000 чел./ч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класс - свыше 2000 чел./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пешеходного движения определяется по полосе тротуара шириной 0,75 м по пиковой нагрузке утром и вечером (суммарно с учетом движения пешеходов в обе сторо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зависимости от вида атмосферных осадков принято единое для всех территорий деление года на два периода: холодный, когда выпадают осадки преимущественно в виде снега, и теплый, когда выпадают осадки преимущественно в виде дождя (приложени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4</Characters>
  <CharactersWithSpaces>2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Правительство Москвы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Москвы по эксплуатации жилищного фонда. Работы по уборке придомовых территорий. Форма № ЖНМ-96-01/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