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ня 1996 г. N 46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3.2008 N 177-П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640" w:type="dxa"/>
        <w:jc w:val="left"/>
        <w:tblInd w:w="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"/>
        <w:gridCol w:w="4703"/>
        <w:gridCol w:w="69"/>
        <w:gridCol w:w="3711"/>
      </w:tblGrid>
      <w:tr>
        <w:trPr>
          <w:trHeight w:val="240" w:hRule="atLeast"/>
          <w:cantSplit w:val="true"/>
        </w:trPr>
        <w:tc>
          <w:tcPr>
            <w:tcW w:w="15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Ы МОСКВЫ          </w:t>
              <w:br/>
              <w:t xml:space="preserve">по эксплуатации жилищного фонда  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НМ-96-01/1        </w:t>
            </w:r>
          </w:p>
        </w:tc>
      </w:tr>
      <w:tr>
        <w:trPr>
          <w:trHeight w:val="230" w:hRule="atLeast"/>
          <w:cantSplit w:val="true"/>
        </w:trPr>
        <w:tc>
          <w:tcPr>
            <w:tcW w:w="48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 и введен в       </w:t>
              <w:br/>
              <w:t xml:space="preserve">действие постановлением    </w:t>
              <w:br/>
              <w:t xml:space="preserve">Правительства Москвы       </w:t>
              <w:br/>
              <w:t xml:space="preserve">от 04.06.96 N 465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Ы (ОБСЛЕДОВАНИЯ)       </w:t>
              <w:br/>
              <w:t xml:space="preserve">ТЕХНИЧЕСКОГО СОСТОЯНИЯ ЖИЛЫХ    </w:t>
              <w:br/>
              <w:t xml:space="preserve">ЗДАНИЙ               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  <w:t>Дата введения в действие - 1 июля 1996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норматив является обязательным для соблюдения собственниками, владельцами (управляющими) 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лью осмотров является выявление неисправностей конструктивных элементов, инженерных систем и оборудования зданий и организация их устранения, а также накопление информации для определения объемов и планирования текущего и капитального ремо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осмотров (обследовани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 Элементы и помещения     Количество         Примеча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 здания (объекта)       осмотров в год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            2                   3         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Крыши                           2       В период подготовки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сезонной эксплуат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Фасады                          1       В период подготовки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весенне-летне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эксплуат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Инженерное оборудование         1       Перед начало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коммуникации здания                   отопительного сезо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с оформлением акт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товности)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То же, обслуживаемое      По договору   В сроки, устано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ециализированными                     нормативным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изациями по договору               документам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собственником,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ладельцем (управляющим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дания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Вспомогательные                 1       В период подготовки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мещения здания                        весенне-летнем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лестничные клетки,                     сезону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ердаки, подвалы,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хнические подполья,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ллекторы) с проверкой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стояния оборудования 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муникаций,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положенных в них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Дымоходы кирпичные              4        Не реже 1 раза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квартал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Вентиляционные каналы,          1        Перед начало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ымоходы асбоцементные,                  отопительного сезо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нчарные, из специальных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локов жаростойкого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етона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Внешнее благоустройство         1        В период подготовки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даний (домовые знаки,                   весенне-летнем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казатели, флагодержатели                сезону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др.), отмостки, входы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подъезды, тамбуры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Видеодиагностика                1       Составляется акт 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нутренней поверхности                  рекомендациями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сбестоцементного                       проведению мойк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вола мусоропровода                    очистки, дезинфек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жилых домов                             и ремонту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. 9 введен постановлением Правительства Москвы от 11.03.200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177-ПП)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мещения здания, его конструктивные элементы, инженерные системы подлежат также осмотру после аварийных повреждений, пожаров, явлений стихийного характера, а также в связи с жалобами и обращениями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зультаты осмотра (обследования) фиксируются в журнале по прилагаемой схеме, где данные систематизируются по элементам жилого здания для определения вида ремонтных раб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73</Characters>
  <CharactersWithSpaces>4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Правительство Москвы</dc:creator>
  <dc:description/>
  <dc:language>en-US</dc:language>
  <cp:lastModifiedBy/>
  <dcterms:modified xsi:type="dcterms:W3CDTF">2011-10-30T10:04:00Z</dcterms:modified>
  <cp:revision>2</cp:revision>
  <dc:subject>Нормативы</dc:subject>
  <dc:title>Нормативы Москвы по эксплуатации жилищного фонда. Осмотры (обследования) технического состояния жилых зданий. Форма № ЖНМ-96-01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