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у разработ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несрочного финансового пл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уховиц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чередной финансовый год и плановый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главы Луховицкого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а МО от 16.09.2008 N 2700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ОРМАТИВЫ ОТЧИСЛЕНИЙ ОТ НАЛОГОВЫХ ДОХОДОВ, УСТАНАВЛИВАЕМ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ЯМИ СОВЕТА ДЕПУТАТОВ ЛУХОВИЦ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349"/>
        <w:gridCol w:w="1486"/>
        <w:gridCol w:w="1484"/>
      </w:tblGrid>
      <w:tr>
        <w:trPr>
          <w:trHeight w:val="360" w:hRule="atLeast"/>
          <w:cantSplit w:val="true"/>
        </w:trPr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охода                               </w:t>
            </w:r>
          </w:p>
        </w:tc>
        <w:tc>
          <w:tcPr>
            <w:tcW w:w="4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ы отчислений           </w:t>
              <w:br/>
              <w:t xml:space="preserve">от налоговых доходов (%)       </w:t>
            </w:r>
          </w:p>
        </w:tc>
      </w:tr>
      <w:tr>
        <w:trPr>
          <w:trHeight w:val="480" w:hRule="atLeast"/>
          <w:cantSplit w:val="true"/>
        </w:trPr>
        <w:tc>
          <w:tcPr>
            <w:tcW w:w="56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чередной</w:t>
              <w:br/>
              <w:t xml:space="preserve">год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ый год</w:t>
              <w:br/>
              <w:t xml:space="preserve">планового </w:t>
              <w:br/>
              <w:t xml:space="preserve">периода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рой год</w:t>
              <w:br/>
              <w:t xml:space="preserve">планового </w:t>
              <w:br/>
              <w:t xml:space="preserve">периода  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</Words>
  <Characters>559</Characters>
  <CharactersWithSpaces>4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4:00Z</dcterms:created>
  <dc:creator>Органы местного самоуправления Луховицкого района (Московская область)</dc:creator>
  <dc:description/>
  <dc:language>en-US</dc:language>
  <cp:lastModifiedBy/>
  <dcterms:modified xsi:type="dcterms:W3CDTF">2011-10-30T10:04:00Z</dcterms:modified>
  <cp:revision>2</cp:revision>
  <dc:subject>Нормативы</dc:subject>
  <dc:title>Нормативы отчислений от налоговых доходов, устанавливаемые решениями совета депутатов Луховиц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