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среднесрочного финан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уховицы на очере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й год и плановый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ь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Ы ОТЧИСЛЕНИЙ ОТ НАЛОГОВЫХ ДОХОДОВ, УСТАНАВЛИВАЕМ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МИ СОВЕТА ДЕПУТАТОВ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025"/>
        <w:gridCol w:w="2431"/>
        <w:gridCol w:w="2429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отчислений от налоговых доходов (%)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год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год       </w:t>
              <w:br/>
              <w:t>планового период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год       </w:t>
              <w:br/>
              <w:t>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4</Characters>
  <CharactersWithSpaces>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0:04:00Z</dcterms:modified>
  <cp:revision>2</cp:revision>
  <dc:subject>Нормативы</dc:subject>
  <dc:title>Нормативы отчислений от налоговых доходов, устанавливаемые решениями совета депутатов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