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рассмотрению и у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потерь общераспростра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 при добыч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 связанных с принятой сх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ей разработки местор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ОРМ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ТЕРЬ И УТОЧНЕННЫЕ НОРМАТИВЫ ПОТЕРЬ, ТЕХНОЛОГ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ЯЗАННЫХ С ПРИНЯТОЙ СХЕМОЙ И ТЕХНОЛОГИЕЙ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РОЖДЕНИЙ, ПРИ ДОБЫЧЕ ПОЛЕЗНЫХ ИСКОПАЕМЫХ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недропользовате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: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1351"/>
        <w:gridCol w:w="1620"/>
        <w:gridCol w:w="2295"/>
        <w:gridCol w:w="215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     </w:t>
              <w:br/>
              <w:t>недропользова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лицензи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полезного  </w:t>
              <w:br/>
              <w:t>ископаемого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потерь при добыче, %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ционны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логическ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потерь и уточненные нормативы потерь, технологически связанных с принятой схемой и технологией разработки месторождений, при добыче полезных ископаемых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