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гмент положения о представительских расходах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Генеральный директор ООО "Формат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Марсов (А.П. Марс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26 декабря 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ормативы представительских расходов на 2009 го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┬────────────────┬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Наименование расхода   │Предельная сумма│  Подтверждающие документы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│     </w:t>
      </w:r>
      <w:r>
        <w:rPr/>
        <w:t>расхода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│  </w:t>
      </w:r>
      <w:r>
        <w:rPr/>
        <w:t>(включая НДС)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сходы на транспортное   │800 руб.        │Договоры, заявки (заказы),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служивание              │на человека     │счета, акты оказанных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услуг, счета-фактуры, чеки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КК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сходы на аренду         │2500 руб. в день│Договоры, счета, акты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мещения для проведения  │                │приема-передачи имущества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едставительского        │                │в аренду, счета-фактуры.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роприятия               │                │В случае проведения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переговоров командированным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работником в гостинице -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бланки строгой отчетност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или чеки КК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сходы на буфетное       │250 руб.        │Договоры, счета, накладные,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служивание во время     │на человека     │акты, счета-фактуры, чек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ереговоров (в том числе  │в день &lt;*&gt;      │ККТ, товарные чеки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 приобретение       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инеральной и питьевой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оды, чая, кофе, соков,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ахара, сливок, меда, 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жемов, печенья, пирожных,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фет и других       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дитерских изделий, 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хлеба, галет, сыров,  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сла сливочного, икры,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ясной и рыбной       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астрономии, зелени,  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вощей, фруктов,      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дноразовой посуды и др.)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сходы на официальный    │1500 руб.       │Договоры, наряд-заказы,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ем (деловой завтрак,   │на человека &lt;*&gt; │счета-заказы, счета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ед, ужин или иное       │                │ресторанов (кафе или других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налогичное мероприятие), │                │заведений общественного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ключая спиртные напитки  │                │питания), накладные, акты,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&lt;**&gt;                      │                │счета-фактуры, чеки ККТ,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товарные чеки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увенирная продукция      │150 руб.        │Накладная на выдачу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 символикой ООО "Формат" │на человека     │сувенирной продукции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ручки, блокноты,         │                │со склада, акт на списани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лендари, ежедневники,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релоки для ключей)   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сходы на услуги         │3000 руб. в день│Договоры, счета, акты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ереводчиков, не состоящих│                │оказанных услуг,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 штате ООО "Формат"      │                │счета-фактуры, чеки КК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при приеме иностранных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елегаций)                │                │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сходы на организацию    │1300 руб.       │Билеты на концерты, в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суга                    │на человека &lt;*&gt; │театры, музеи, кинотеатры,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договор с туристическим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агентством на экскурсионно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обслуживание, путевка,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бланки строгой отчетност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│</w:t>
      </w:r>
      <w:r>
        <w:rPr/>
        <w:t>(чеки ККТ)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┴────────────────┴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Предельная   сумма   указанных   расходов   рассчитана  на о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а   мероприятия,   включая  представителей  принимающей  сторон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дчиков и сопровождающих лиц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&gt; Количество    участников,   представляющих    ООО  "Формат"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циальном приеме (деловом завтраке, обеде, ужине или  ином  аналогич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и), не должно превышать количество  участников  с  приглаш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ил       Главный бухгалтер         Матросова         А.В. Матрос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8</Characters>
  <CharactersWithSpaces>5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Черевадская О.Е.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представительских расходов на год (фрагмент положения о представительских расходах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