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разрешения на выбро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дных (загрязняющих)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тмосферный возду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&lt;1&gt;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решению на выброс вре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грязняющих) веществ в атмосфер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х от "__" ______ 20__ г. N 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ному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Ростехнадзор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Экз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технадзора (или 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его замещающее, или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, 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ормативы выбросов вредных (загрязняющих)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атмосферный воздух по конкретным источникам и веществам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юридического лица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отдельной производственной терри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актический адрес осуществления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0"/>
        <w:gridCol w:w="676"/>
        <w:gridCol w:w="674"/>
        <w:gridCol w:w="540"/>
        <w:gridCol w:w="676"/>
        <w:gridCol w:w="674"/>
        <w:gridCol w:w="676"/>
        <w:gridCol w:w="540"/>
        <w:gridCol w:w="674"/>
        <w:gridCol w:w="676"/>
        <w:gridCol w:w="674"/>
        <w:gridCol w:w="540"/>
        <w:gridCol w:w="676"/>
        <w:gridCol w:w="675"/>
        <w:gridCol w:w="540"/>
        <w:gridCol w:w="674"/>
        <w:gridCol w:w="676"/>
        <w:gridCol w:w="674"/>
        <w:gridCol w:w="540"/>
        <w:gridCol w:w="676"/>
        <w:gridCol w:w="674"/>
        <w:gridCol w:w="540"/>
        <w:gridCol w:w="676"/>
        <w:gridCol w:w="674"/>
        <w:gridCol w:w="676"/>
        <w:gridCol w:w="540"/>
        <w:gridCol w:w="674"/>
        <w:gridCol w:w="676"/>
        <w:gridCol w:w="670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-во, </w:t>
              <w:br/>
              <w:t xml:space="preserve">цех,  </w:t>
              <w:br/>
              <w:t>участок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ист.</w:t>
            </w:r>
          </w:p>
        </w:tc>
        <w:tc>
          <w:tcPr>
            <w:tcW w:w="1727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осы загрязняющих веществ в атмосферный воздух с разбивкой по годам, кварталам, &lt;**&gt;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___ г.                  </w:t>
            </w:r>
          </w:p>
        </w:tc>
        <w:tc>
          <w:tcPr>
            <w:tcW w:w="5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___ г.                 </w:t>
            </w:r>
          </w:p>
        </w:tc>
        <w:tc>
          <w:tcPr>
            <w:tcW w:w="5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___ г.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кв.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кв.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кв.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кв.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ДВ/</w:t>
              <w:br/>
              <w:t xml:space="preserve">ВСВ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кв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кв.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кв.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кв.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ДВ/</w:t>
              <w:br/>
              <w:t xml:space="preserve">ВСВ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кв.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кв.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кв.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кв. 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ДВ/</w:t>
              <w:br/>
              <w:t xml:space="preserve">ВСВ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/с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г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/с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г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/с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г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/с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г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/с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г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/с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г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/с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г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/с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г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/с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г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/с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г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/с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г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/с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г </w:t>
            </w:r>
          </w:p>
        </w:tc>
        <w:tc>
          <w:tcPr>
            <w:tcW w:w="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</w:tr>
      <w:tr>
        <w:trPr>
          <w:trHeight w:val="240" w:hRule="atLeast"/>
          <w:cantSplit w:val="true"/>
        </w:trPr>
        <w:tc>
          <w:tcPr>
            <w:tcW w:w="19705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код загрязняющего вещества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о ЗВ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705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код загрязняющего вещества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о ЗВ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одолжение табл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0"/>
        <w:gridCol w:w="676"/>
        <w:gridCol w:w="674"/>
        <w:gridCol w:w="540"/>
        <w:gridCol w:w="676"/>
        <w:gridCol w:w="674"/>
        <w:gridCol w:w="676"/>
        <w:gridCol w:w="540"/>
        <w:gridCol w:w="674"/>
        <w:gridCol w:w="676"/>
        <w:gridCol w:w="674"/>
        <w:gridCol w:w="540"/>
        <w:gridCol w:w="676"/>
        <w:gridCol w:w="675"/>
        <w:gridCol w:w="540"/>
        <w:gridCol w:w="674"/>
        <w:gridCol w:w="676"/>
        <w:gridCol w:w="674"/>
        <w:gridCol w:w="540"/>
        <w:gridCol w:w="676"/>
        <w:gridCol w:w="674"/>
        <w:gridCol w:w="540"/>
        <w:gridCol w:w="676"/>
        <w:gridCol w:w="674"/>
        <w:gridCol w:w="676"/>
        <w:gridCol w:w="540"/>
        <w:gridCol w:w="674"/>
        <w:gridCol w:w="676"/>
        <w:gridCol w:w="670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-во, </w:t>
              <w:br/>
              <w:t xml:space="preserve">цех,  </w:t>
              <w:br/>
              <w:t>участок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ист.</w:t>
            </w:r>
          </w:p>
        </w:tc>
        <w:tc>
          <w:tcPr>
            <w:tcW w:w="1727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осы загрязняющих веществ в атмосферный воздух с разбивкой по годам, кварталам, &lt;**&gt;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___ г.                 </w:t>
            </w:r>
          </w:p>
        </w:tc>
        <w:tc>
          <w:tcPr>
            <w:tcW w:w="5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___ г.                 </w:t>
            </w:r>
          </w:p>
        </w:tc>
        <w:tc>
          <w:tcPr>
            <w:tcW w:w="5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___ г.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кв.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кв.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кв.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кв.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ДВ/</w:t>
              <w:br/>
              <w:t xml:space="preserve">ВСВ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кв.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кв.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кв.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кв.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ДВ/</w:t>
              <w:br/>
              <w:t xml:space="preserve">ВСВ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кв.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кв.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кв.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кв. 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ДВ/</w:t>
              <w:br/>
              <w:t xml:space="preserve">ВСВ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/с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г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/с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г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/с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г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/с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г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/с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г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/с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г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/с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г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/с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г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/с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г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/с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г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/с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/г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/с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/г </w:t>
            </w:r>
          </w:p>
        </w:tc>
        <w:tc>
          <w:tcPr>
            <w:tcW w:w="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</w:t>
            </w:r>
          </w:p>
        </w:tc>
      </w:tr>
      <w:tr>
        <w:trPr>
          <w:trHeight w:val="240" w:hRule="atLeast"/>
          <w:cantSplit w:val="true"/>
        </w:trPr>
        <w:tc>
          <w:tcPr>
            <w:tcW w:w="19705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код загрязняющего вещества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о ЗВ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705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код загрязняющего вещества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о ЗВ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редные (загрязняющие) вещества и показатели их выбросов, не включенные в Приложение &lt;1&gt; N ___ к разрешению на выброс вредных (загрязняющих) веществ в атмосферный воздух от "__" ________ 20__ г. N __ "Перечень и количество вредных (загрязняющих) веществ, разрешенных к выбросу в атмосферный воздух", не являются разрешенными к выбросу в атмосферный возду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печати приложения на нескольких страницах по горизонтали столбцы 1 - 3 приложения дублируются на каждой странице. При этом страницы приложения нумеруются слева направо, сверху вн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Является неотъемлемой частью разрешения на выброс вредных (загрязняющих) веществ в атмосферный воздух, выдаваемого территориальным органом Ростех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8</Words>
  <Characters>5472</Characters>
  <CharactersWithSpaces>4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04:00Z</dcterms:modified>
  <cp:revision>2</cp:revision>
  <dc:subject>Нормативы</dc:subject>
  <dc:title>Нормативы выбросов вредных (загрязняющих) веществ в атмосферный воздух по конкретным источникам и веществам (приложение к форме разрешения на выброс вредных (загрязняющих) веществ в атмосферный возду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