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араме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лесов для заготовки древесины и нормати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рубок лесных насаждений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лесохозяйствен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ая лесосека (н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) по сплошным рубкам спелых и пересто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946"/>
        <w:gridCol w:w="810"/>
        <w:gridCol w:w="1215"/>
        <w:gridCol w:w="1079"/>
        <w:gridCol w:w="810"/>
        <w:gridCol w:w="946"/>
        <w:gridCol w:w="1754"/>
        <w:gridCol w:w="1486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секция и</w:t>
              <w:br/>
              <w:t>преобладаю-</w:t>
              <w:br/>
              <w:t xml:space="preserve">щая пород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рытые</w:t>
              <w:br/>
              <w:t xml:space="preserve">лесной  </w:t>
              <w:br/>
              <w:t xml:space="preserve">расти-  </w:t>
              <w:br/>
              <w:t>тельнос-</w:t>
              <w:br/>
              <w:t>тью зем-</w:t>
              <w:br/>
              <w:t xml:space="preserve">ли, га  </w:t>
            </w:r>
          </w:p>
        </w:tc>
        <w:tc>
          <w:tcPr>
            <w:tcW w:w="5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возраст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спелых</w:t>
              <w:br/>
              <w:t xml:space="preserve">и      </w:t>
              <w:br/>
              <w:t xml:space="preserve">перестойных </w:t>
              <w:br/>
              <w:t xml:space="preserve">насаждений, </w:t>
              <w:br/>
              <w:t xml:space="preserve">тыс. м3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>запас на 1</w:t>
              <w:br/>
              <w:t>га эксплу-</w:t>
              <w:br/>
              <w:t>атационно-</w:t>
              <w:br/>
              <w:t xml:space="preserve">го фонда, </w:t>
              <w:br/>
              <w:t xml:space="preserve">м3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прирост </w:t>
              <w:br/>
              <w:t>корневой</w:t>
              <w:br/>
              <w:t xml:space="preserve">массы, </w:t>
              <w:br/>
              <w:t xml:space="preserve">тыс. м3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рубки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лод-</w:t>
              <w:br/>
              <w:t xml:space="preserve">няк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озраст-</w:t>
              <w:br/>
              <w:t xml:space="preserve">ны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е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лые и  </w:t>
              <w:br/>
              <w:t>перестойны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</w:t>
              <w:br/>
              <w:t>в расчет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ерес-</w:t>
              <w:br/>
              <w:t>тойные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возраст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0"/>
        <w:gridCol w:w="946"/>
        <w:gridCol w:w="1079"/>
        <w:gridCol w:w="1215"/>
        <w:gridCol w:w="1351"/>
        <w:gridCol w:w="810"/>
        <w:gridCol w:w="1079"/>
        <w:gridCol w:w="1080"/>
        <w:gridCol w:w="1215"/>
        <w:gridCol w:w="1081"/>
        <w:gridCol w:w="1214"/>
      </w:tblGrid>
      <w:tr>
        <w:trPr>
          <w:trHeight w:val="360" w:hRule="atLeast"/>
          <w:cantSplit w:val="true"/>
        </w:trPr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ные расчетные лесосеки, га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уемая к принятию расчетная   </w:t>
              <w:br/>
              <w:t xml:space="preserve">лесосека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исполь- </w:t>
              <w:br/>
              <w:t xml:space="preserve">зования </w:t>
              <w:br/>
              <w:t>эксплуа-</w:t>
              <w:br/>
              <w:t xml:space="preserve">тацион- </w:t>
              <w:br/>
              <w:t xml:space="preserve">ного    </w:t>
              <w:br/>
              <w:t xml:space="preserve">фонда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</w:t>
              <w:br/>
              <w:t xml:space="preserve">остаток     </w:t>
              <w:br/>
              <w:t xml:space="preserve">насаждений, г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вно- </w:t>
              <w:br/>
              <w:t>мерного</w:t>
              <w:br/>
              <w:t>пользо-</w:t>
              <w:br/>
              <w:t xml:space="preserve">ва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   </w:t>
              <w:br/>
              <w:t>возрас-</w:t>
              <w:br/>
              <w:t xml:space="preserve">тна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   </w:t>
              <w:br/>
              <w:t>возрас-</w:t>
              <w:br/>
              <w:t xml:space="preserve">тная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г-</w:t>
              <w:br/>
              <w:t xml:space="preserve">раль- </w:t>
              <w:br/>
              <w:t xml:space="preserve">на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состоя-</w:t>
              <w:br/>
              <w:t xml:space="preserve">нию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 </w:t>
              <w:br/>
              <w:t>корневой,</w:t>
              <w:br/>
              <w:t xml:space="preserve">тыс. м3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иквиде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делов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>деловой</w:t>
              <w:br/>
              <w:t xml:space="preserve">от   </w:t>
              <w:br/>
              <w:t>ликвид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пе-</w:t>
              <w:br/>
              <w:t xml:space="preserve">вающи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лых и</w:t>
              <w:br/>
              <w:t xml:space="preserve">пере-   </w:t>
              <w:br/>
              <w:t xml:space="preserve">стойных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лошные рубки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Нормативы</dc:subject>
  <dc:title>Основные параметры использования лесов для заготовки древесины и нормативы назначения рубок лесных насаждений в соответствии с лесохозяйственным регламентом. Расчетная лесосека (норма пользования) по сплошным рубкам спелых и перестойных лесны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