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араме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лесов для заготовки древесины и нормати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начения рубок лесных насаждений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лесохозяйственным регламен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годный допустимый объем изъятия древеси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редневозрастных, приспевающих, спелых, пересто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ных насаждениях при уходе за лес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215"/>
        <w:gridCol w:w="945"/>
        <w:gridCol w:w="1349"/>
        <w:gridCol w:w="1215"/>
        <w:gridCol w:w="1755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 xml:space="preserve">изм.  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ухода за лесами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ре-</w:t>
              <w:br/>
              <w:t xml:space="preserve">жива- </w:t>
              <w:br/>
              <w:t xml:space="preserve">н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ходные</w:t>
              <w:br/>
              <w:t xml:space="preserve">руб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и   </w:t>
              <w:br/>
              <w:t>реконст-</w:t>
              <w:br/>
              <w:t xml:space="preserve">рук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а    </w:t>
              <w:br/>
              <w:t xml:space="preserve">единичных  </w:t>
              <w:br/>
              <w:t xml:space="preserve">деревьев  </w:t>
              <w:br/>
              <w:t xml:space="preserve">при уходе  </w:t>
              <w:br/>
              <w:t xml:space="preserve">за     </w:t>
              <w:br/>
              <w:t xml:space="preserve">молодняками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й фонд</w:t>
              <w:br/>
              <w:t xml:space="preserve">по             </w:t>
              <w:br/>
              <w:t>лесоводственным</w:t>
              <w:br/>
              <w:t xml:space="preserve">требованиям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  <w:br/>
              <w:t xml:space="preserve">м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  </w:t>
              <w:br/>
              <w:t xml:space="preserve">повторяе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    </w:t>
              <w:br/>
              <w:t xml:space="preserve">размер         </w:t>
              <w:br/>
              <w:t xml:space="preserve">пользования: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мый     </w:t>
              <w:br/>
              <w:t xml:space="preserve">запас: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невой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м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квидный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м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ловой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м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составляется по породам и хозяйствам. После таблицы приводятся показатели рубок ухода по каждой породе с указанием типов условий местопроизрастания, группы насаждений по составу до ухода, классов бонитетов, минимальная сомкнутость полога после ухода, процент выборки по числу деревьев или ма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4</Characters>
  <CharactersWithSpaces>1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38:00Z</dcterms:modified>
  <cp:revision>2</cp:revision>
  <dc:subject>Нормативы</dc:subject>
  <dc:title>Основные параметры использования лесов для заготовки древесины и нормативы назначения рубок лесных насаждений в соответствии с лесохозяйственным регламентом. Ежегодный допустимый объем изъятия древесины в средневозрастных, приспевающих, спелых, пересто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