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лесов для заготовки древесины и нормати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рубок лесных насаждений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есохозяйственным регл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лесос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жегодный допустимый объем изъятия древесин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сех видах руб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лошадь - га; запас - тыс. м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1081"/>
        <w:gridCol w:w="1080"/>
        <w:gridCol w:w="809"/>
        <w:gridCol w:w="1080"/>
        <w:gridCol w:w="1080"/>
        <w:gridCol w:w="811"/>
        <w:gridCol w:w="1080"/>
        <w:gridCol w:w="1079"/>
        <w:gridCol w:w="811"/>
        <w:gridCol w:w="1080"/>
        <w:gridCol w:w="1080"/>
        <w:gridCol w:w="809"/>
        <w:gridCol w:w="1080"/>
        <w:gridCol w:w="1077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а    </w:t>
            </w:r>
          </w:p>
        </w:tc>
        <w:tc>
          <w:tcPr>
            <w:tcW w:w="148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допустимый объем изъятия древесины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спелых и  </w:t>
              <w:br/>
              <w:t xml:space="preserve">перестойных лесных  </w:t>
              <w:br/>
              <w:t xml:space="preserve">насаждений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лесных   </w:t>
              <w:br/>
              <w:t>насаждений при уходе</w:t>
              <w:br/>
              <w:t xml:space="preserve">за лесами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     </w:t>
              <w:br/>
              <w:t xml:space="preserve">поврежденных и    </w:t>
              <w:br/>
              <w:t xml:space="preserve">погибших лесных   </w:t>
              <w:br/>
              <w:t xml:space="preserve">насаждений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убке лесных  </w:t>
              <w:br/>
              <w:t>насаждений на лесных</w:t>
              <w:br/>
              <w:t xml:space="preserve">участках,      </w:t>
              <w:br/>
              <w:t xml:space="preserve">предназначенных для </w:t>
              <w:br/>
              <w:t xml:space="preserve">строительства,   </w:t>
              <w:br/>
              <w:t xml:space="preserve">реконструкции и   </w:t>
              <w:br/>
              <w:t>эксплуатации объектов</w:t>
              <w:br/>
              <w:t xml:space="preserve">лесной,       </w:t>
              <w:br/>
              <w:t>лесоперерабатывающей</w:t>
              <w:br/>
              <w:t xml:space="preserve">инфраструктуры и  </w:t>
              <w:br/>
              <w:t xml:space="preserve">объектов, не    </w:t>
              <w:br/>
              <w:t>связанных с созданием</w:t>
              <w:br/>
              <w:t>лесной инфраструктуры</w:t>
              <w:br/>
              <w:t xml:space="preserve">&lt;*&gt;         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во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вой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вой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во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вой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войные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лиственн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.ч. при рубках, связанных с созданием лесной инфраструктуры в целях охраны, защиты, воспроизводства лесов (разрубка, расчистка квартальных, граничных просек, визиров, строительство, ремонт, эксплуатация лесохозяйственных и противопожарных дорог, устройство противопожарных разрыв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Нормативы</dc:subject>
  <dc:title>Основные параметры использования лесов для заготовки древесины и нормативы назначения рубок лесных насаждений в соответствии с лесохозяйственным регламентом. Расчетная лесосека (ежегодный допустимый объем изъятия древесины) при всех видах руб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