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арамет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 лесов для заготовки древесины и нормати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начения рубок лесных насаждений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лесохозяйственным регламенто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ная лесосека (норма польз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ыборочным рубкам спелых и перестойных лесных наса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рок действия проекта освоения ле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┬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затели        │   Всего   │                        В том числе по полнотам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├───────────┬───────────┬───────────┬─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│    </w:t>
      </w:r>
      <w:r>
        <w:rPr/>
        <w:t>1,0    │    0,9    │    0,8    │    0,7    │    0,6    │ 0,3 - 0,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┬───────┼───┬───────┼───┬───────┼───┬───────┼───┬───────┼───┬───────┼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га │тыс. м3│га │тыс. м3│га │тыс. м3│га │тыс. м3│га │тыс. м3│га │тыс. м3│га │тыс. м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┼───────┼───┼───────┼───┼───────┼───┼───────┼───┼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2 │   3   │ 4 │   5   │ 6 │   7   │ 8 │   9   │10 │  11   │12 │  13   │14 │ 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┴───────┴───┴───────┴───┴───────┴───┴───────┴───┴───────┴───┴───────┴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ое назначение лесов 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защитных лесов 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ая секция     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┬───────┬───┬───────┬───┬───────┬───┬───────┬───┬───────┬───┬───────┬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включено в расчет  │   │       │   │       │   │       │   │       │   │       │   │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┼───────┼───┼───────┼───┼───────┼───┼───────┼───┼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й процент выборки  │   │       │   │       │   │       │   │       │   │       │   │       │   │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общего запаса         │   │       │   │       │   │       │   │       │   │       │   │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┼───────┼───┼───────┼───┼───────┼───┼───────┼───┼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, вырубаемый за     │   │       │   │       │   │       │   │       │   │       │   │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ин прием               │   │       │   │       │   │       │   │       │   │       │   │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┼───────┼───┼───────┼───┼───────┼───┼───────┼───┼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й период           │   │       │   │       │   │       │   │       │   │       │   │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торяемости            │   │       │   │       │   │       │   │       │   │       │   │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┼───────┼───┼───────┼───┼───────┼───┼───────┼───┼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жегодная расчетная      │   │       │   │       │   │       │   │       │   │       │   │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сека (запас):        │   │       │   │       │   │       │   │       │   │       │   │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┼───────┼───┼───────┼───┼───────┼───┼───────┼───┼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невой                 │   │       │   │       │   │       │   │       │   │       │   │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┼───────┼───┼───────┼───┼───────┼───┼───────┼───┼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                   │   │       │   │       │   │       │   │       │   │       │   │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┼───────┼───┼───────┼───┼───────┼───┼───────┼───┼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овая                  │   │       │   │       │   │       │   │       │   │       │   │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┴───────┴───┴───────┴───┴───────┴───┴───────┴───┴───────┴───┴───────┴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67</Characters>
  <CharactersWithSpaces>3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38:00Z</dcterms:modified>
  <cp:revision>2</cp:revision>
  <dc:subject>Нормативы</dc:subject>
  <dc:title>Основные параметры использования лесов для заготовки древесины и нормативы назначения рубок лесных насаждений в соответствии с лесохозяйственным регламентом. Расчетная лесосека (норма пользования) по выборочным рубкам спелых и перестойных лесных насажд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