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роектируемые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ного использования лесов для ведения се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 и их нормативы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есохозяйственным регла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890"/>
        <w:gridCol w:w="1890"/>
        <w:gridCol w:w="189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ьзовани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</w:t>
              <w:br/>
              <w:t xml:space="preserve">(ежегодный  </w:t>
              <w:br/>
              <w:t xml:space="preserve">допустимый  </w:t>
              <w:br/>
              <w:t xml:space="preserve">объем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</w:t>
              <w:br/>
              <w:t>проектируемый</w:t>
              <w:br/>
              <w:t xml:space="preserve">объем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пашн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окошение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/тонн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тьба скот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/гол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в лесу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/гол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на выгонах, пастбищах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/гол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человодств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медоносы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а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ы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медопродуктивность: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а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/г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ы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/г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возможное к содержанию  </w:t>
              <w:br/>
              <w:t xml:space="preserve">количество пчелосеме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челосеме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леневодство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/гол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посадочного    </w:t>
              <w:br/>
              <w:t xml:space="preserve">материала лесных растен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/тыс. шт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п.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9:00Z</dcterms:modified>
  <cp:revision>2</cp:revision>
  <dc:subject>Нормативы</dc:subject>
  <dc:title>Основные проектируемые параметры разрешенного использования лесов для ведения сельского хозяйства и их нормативы в соответствии с лесохозяйственным регламен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