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кспертизы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 национального стандар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менения к национальному стандарт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Ф. 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Оп.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лное наименование национального органа по стандарт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ЛО ГОСТ Р               &lt;1&gt;       в       томе(ах), том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&lt;2&gt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именование стандарта &lt;2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 N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од оформления дела на       &lt;2&gt;     лист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. N                                             Хранение ПОСТОЯ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Ф. N, Оп. N - фондовый номер и номер описи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оформлении обложки дела изменения к стандарту вместо индекса "ГОСТ Р" приводят слова: "Изменение N" и указывают номер данного изменения, а далее приводят полное обозначение стандарта, в который внесено это изменение (включая ту часть обозначения, которую согласно документам национальной системы стандартизации приводят в скоб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 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а национального стандарта Российской Федерации (изменения к национальному стандарту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