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ом Минюста РФ от 08.04.2010 N 81 срок вступления в силу Приказа Минюста РФ от 19.11.2009 N 403, в котором приведена данная форма, перенесен на 1 января 201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нотари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лопроизвод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бложка 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архи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Фамилия и инициалы нотариуса, наименование нотариального окру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ли наименование государственной контор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Индекс дела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Дело N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Том N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заголовок де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Дата начала де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Дата окончания де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На _____ листе(а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Срок хранения 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7</Words>
  <Characters>1792</Characters>
  <CharactersWithSpaces>15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5:00Z</dcterms:created>
  <dc:creator>Министерство юстиции Российской Федерации</dc:creator>
  <dc:description/>
  <dc:language>en-US</dc:language>
  <cp:lastModifiedBy/>
  <dcterms:modified xsi:type="dcterms:W3CDTF">2011-10-30T10:05:00Z</dcterms:modified>
  <cp:revision>2</cp:revision>
  <dc:subject>Обложка</dc:subject>
  <dc:title>Обложка дела нотариуса, нотариального округа или государственной конторы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