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города, округа, области, к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ела или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лица, привлеченного к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_________________         Сдано в архи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_______________         Архивный номер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дела (материала) об административном правонарушении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