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в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онной служб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АРХИВ РОССИЙСКОЙ ФЕДЕР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   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(наименование федерального архива)           │Ф. N 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│</w:t>
      </w:r>
      <w:r>
        <w:rPr/>
        <w:t>Оп. N 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│</w:t>
      </w:r>
      <w:r>
        <w:rPr/>
        <w:t>Д. N 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└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ФЕДЕРАЛЬНАЯ РЕГИСТРАЦИОН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федерального органа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ласти и 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ЕЛО N ___                          том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заголовок 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на _______________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хранить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 N 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. N 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. N 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0</Words>
  <Characters>1610</Characters>
  <CharactersWithSpaces>13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5:00Z</dcterms:created>
  <dc:creator>Федеральная регистрационная служба~Министерство юстиции Российской Федерации</dc:creator>
  <dc:description/>
  <dc:language>en-US</dc:language>
  <cp:lastModifiedBy/>
  <dcterms:modified xsi:type="dcterms:W3CDTF">2011-10-30T10:05:00Z</dcterms:modified>
  <cp:revision>2</cp:revision>
  <dc:subject>Обложка</dc:subject>
  <dc:title>Обложка дела постоянного, временного хранения и по личному составу Федеральной регистрационной служ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