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АЯ ИЗБИРАТЕЛЬ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Ф. 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Оп.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Д. 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ЛО N ________________ Том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О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О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 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 временного (более 5 лет) хранения в Аппарате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