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ло N ___________ том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О 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О 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 N ____________                       СРОК ХРАН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, подлежащего передаче на архив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