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азработке инструк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хране труда для работ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едприятиях ТЭК Ро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ожка инструкции по охране тру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редприят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 ПО ОХРАНЕ ТРУ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бозначение (номер)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место и год выпус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</Words>
  <Characters>400</Characters>
  <CharactersWithSpaces>3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5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0:05:00Z</dcterms:modified>
  <cp:revision>2</cp:revision>
  <dc:subject>Обложка</dc:subject>
  <dc:title>Обложка инструкции по охране тр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