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ЦЫ ПРОЕЗД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ожка купонной книжки, оформляемой ручным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С              РОССИЙСКИЕ ЖЕЛЕЗНЫ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DIE RUSSISCHEN EISENBAHNE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ПОНН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BUCHFAHRKARTE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Штемпель места выдачи с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Tagesstempel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─────┐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годности │2│месяца│ со дня выдачи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┤      │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Geltungsdauer │4│Monate│ vom Datum dei Ausgabe an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─────┘                          └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Gesamtbetrag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люте страны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 der Wahrung des Ausgabelande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Т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изация сотрудничества железных дорог</dc:creator>
  <dc:description/>
  <dc:language>en-US</dc:language>
  <cp:lastModifiedBy/>
  <dcterms:modified xsi:type="dcterms:W3CDTF">2011-10-30T10:05:00Z</dcterms:modified>
  <cp:revision>2</cp:revision>
  <dc:subject>Обложка</dc:subject>
  <dc:title>Обложка купонной книжки, оформляемой ручным способом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