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учета и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сполнительных органах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тверждающих право пострадавших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е по обязате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му страхованию 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счастных случаев на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фзаболева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ОЖ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ЧНОГО (УЧЕТНОГО) ДЕЛА ПОСТРАДАВШЕ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Регистрационный номер дела ├─┼────── 1239       ┌───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</w:t>
      </w:r>
      <w:r>
        <w:rPr/>
        <w:t>-------------  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</w:t>
      </w:r>
      <w:r>
        <w:rPr/>
        <w:t>No. 00001     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│          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Регистрационный номер      │ │      │          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трахователя обязательного ├─┼──────┘           └───┬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оциального страхования    │ │        дело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т несчастных случаев на   │ │  ┌───────────────┐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роизводстве               │ │  └────┬──────────┘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┌────┼──────────┐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│    │    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Дата открытия и закрытия  ├─┼──┤    │    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дела                      │ │  └────┼──────────┘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─────┼──────────────┼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Ф.И.О. получателя, адрес, ├────────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паспортные данные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Вид страховой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выплаты: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Т - трудовое увечье, ├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З - профессиональн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заболевание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П - потеря кормильца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5</Characters>
  <CharactersWithSpaces>1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0:05:00Z</dcterms:modified>
  <cp:revision>2</cp:revision>
  <dc:subject>Обложка</dc:subject>
  <dc:title>Обложка личного (учетного) дела пострадавшего от несчастного случая на производстве (профзаболе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