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блож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марта 2008 г. N 7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ложка на переписн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ля одного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Б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ЕРЕПИСЬ  ┌───────────┬───────────────┬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СЕЛЕНИЯ  │     N     │       N       │    N    │N помещения│     N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2008     │переписного│инструкторского│ счетного│в пределах │ телефон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</w:t>
      </w:r>
      <w:r>
        <w:rPr/>
        <w:t>участка  │    участка    │ участка │ счетного  │ имеющегос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│               │         │  </w:t>
      </w:r>
      <w:r>
        <w:rPr/>
        <w:t>участка  │ в помещ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├───────────┼───────────────┼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┴───────────────┴─────────┴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Согласно  статье 3  Федерального  закона   "О  Всероссийской  перепис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населения"  в  нашей  стране  не реже чем один раз в десять лет долж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роводиться    Всероссийская    перепись   населения.    Распоряж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равительства Российской Федерации (от 11.01.2006 N 7-р)  установлено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что Всероссийская  перепись  населения  будет  проводиться  в 2010 г.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а для  ее  подготовки в 2008 г. должна быть проведена пробная пере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населения.   Распоряжением    Правительства    Российской   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(от 21.09.2006 N 1334-р)  определены  3  региона страны, на территор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торых  будет  проводиться  пробная  перепись  населения: Централь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район  г. Хабаровска,  Петроградский район г. Санкт-Петербурга,  ча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территории  г.  Балашихи  и  12  населенных   пунктов   муницип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образования "Городской округ Балашиха" (Московская облас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ложка  и  переписные  листы,  вложенные в нее, предназначены для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ей данного помещения (одноквартирного дома, отдельной или комму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).   Для  получения  точных  статистических  данных  все 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ные  в  переписные  документы,  заполняются на одну дату.  Просим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и  документов  иметь  в  виду,   что  датами  переписи  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3780"/>
      </w:tblGrid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Петроградского района г. Санкт-Петербурга</w:t>
              <w:br/>
              <w:t xml:space="preserve">и Центрального района г. Хабаровск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октября 2008 г.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я муниципального образования "Городской    </w:t>
              <w:br/>
              <w:t xml:space="preserve">округ Балашиха" Московской области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октября 2008 г.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число лиц, проживающих постоян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 помещении (независимо от регист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читывайте тех, кто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уехал на учебу в ВУЗ, колледж или техникум;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служит по призыву;                           │ ││ ├─&gt; Заполни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отбывает наказание в местах лишения          └─┘└─┘   таблицу 1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ободы;                                              стр. 3 Обло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ехал на работу на срок 1 год и бол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ли  в  Вашем  помещении  на  дату переписи временно останавливал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е постоянно проживают в другом месте, укажи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число лиц, которое проживает в другом месте  ┌─┐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территории России                               │ │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┘└─┘   </w:t>
      </w:r>
      <w:r>
        <w:rPr/>
        <w:t>Заполнит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число лиц, проживающих в другой стране       ┌─┐┌─┐─&gt; таблицу 2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включая страны СНГ)                               │ ││ │   стр. 3 Облож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┘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  заполнением  таблицы 1  на  стр. 3 Обложки  определите,  ск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хозяйств  проживает в помещении, и запишите  сначала всех членов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хозяйства, затем другого 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ь  членов  домохозяйства  начинайте с одного  из  взрослых чле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ем записывайте остальных. Супруги должны  быть записаны  друг за друг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  (включая  неженатых/незамужних  взрослых детей)  должны быть запис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ом за своими родителями. Если в домохозяйстве несколько супружеских п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етьми,  сначала  запишите одну пару и всех ее детей, затем вторую и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е де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м записанным в таблицу 1 проставь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гр. 1 номер домохозяйства в пределах по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гр. 2 номер лица в пределах одного домохозяйств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в гр. 3 фамилию, имя и отч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кто-то  из  записанных  в  таблице 1   временно   отсутствовал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и  на  дату  переписи  (выехал в командировку, деловую поездку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 вахтовым методом, в гости, на отдых, находится в больнице, в ме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ого заключения под следствием и т.п.) - в гр. 4  и  5 запиш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у и продолжительность отсутств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тальным в гр. 4 и 5 поставьте проч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тавьте  метку  в  гр. 6  "отвечал лично"  в случае,  если ответ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  переписного  листа  формы К (или Д)  давал лично тот, на кого э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писной лист заполн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ответы о человеке давали другие члены домохозяйства опрашиваем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 метку ставить не над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р заполнения таблицы 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гда в помещении проживает одно домохозя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исок лиц, постоянно (обычно) проживающих в этом помещ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ключая временно отсутству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3240"/>
        <w:gridCol w:w="1484"/>
        <w:gridCol w:w="1486"/>
        <w:gridCol w:w="2"/>
        <w:gridCol w:w="430"/>
        <w:gridCol w:w="646"/>
      </w:tblGrid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.п.    </w:t>
              <w:br/>
              <w:t xml:space="preserve">домохо-   </w:t>
              <w:br/>
              <w:t xml:space="preserve">зяйства   </w:t>
              <w:br/>
              <w:t>в пределах</w:t>
              <w:br/>
              <w:t xml:space="preserve">помещения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.п.  </w:t>
              <w:br/>
              <w:t xml:space="preserve">лица в  </w:t>
              <w:br/>
              <w:t>пределах</w:t>
              <w:br/>
              <w:t xml:space="preserve">домохо- </w:t>
              <w:br/>
              <w:t xml:space="preserve">зяйства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  <w:br/>
              <w:t xml:space="preserve">(полностью)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временно     </w:t>
              <w:br/>
              <w:t xml:space="preserve">отсутствующих в   </w:t>
              <w:br/>
              <w:t xml:space="preserve">помещении на момент </w:t>
              <w:br/>
              <w:t xml:space="preserve">переписи населения  </w:t>
              <w:br/>
              <w:t xml:space="preserve">укажите       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чал</w:t>
              <w:br/>
              <w:t xml:space="preserve">лично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>отсутствия</w:t>
              <w:br/>
              <w:t xml:space="preserve">(месяцев, </w:t>
              <w:br/>
              <w:t xml:space="preserve">дней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у </w:t>
              <w:br/>
              <w:t>отсутствия</w:t>
            </w:r>
          </w:p>
        </w:tc>
        <w:tc>
          <w:tcPr>
            <w:tcW w:w="107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Александр       </w:t>
              <w:br/>
              <w:t xml:space="preserve">Иванович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а Мария          </w:t>
              <w:br/>
              <w:t xml:space="preserve">Петровна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Иван            </w:t>
              <w:br/>
              <w:t xml:space="preserve">Александрович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месяц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ица  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трова Елена          </w:t>
              <w:br/>
              <w:t xml:space="preserve">Сидоровна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день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ых     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гда в помещении проживает 2 и более домохозяй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исок лиц, постоянно (обычно) проживающих в этом помещ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ключая временно отсутству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3240"/>
        <w:gridCol w:w="1484"/>
        <w:gridCol w:w="1486"/>
        <w:gridCol w:w="404"/>
        <w:gridCol w:w="675"/>
      </w:tblGrid>
      <w:tr>
        <w:trPr>
          <w:trHeight w:val="7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.п.    </w:t>
              <w:br/>
              <w:t xml:space="preserve">домохо-   </w:t>
              <w:br/>
              <w:t xml:space="preserve">зяйства   </w:t>
              <w:br/>
              <w:t>в пределах</w:t>
              <w:br/>
              <w:t xml:space="preserve">помещения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.п.  </w:t>
              <w:br/>
              <w:t xml:space="preserve">лица в  </w:t>
              <w:br/>
              <w:t>пределах</w:t>
              <w:br/>
              <w:t xml:space="preserve">домохо- </w:t>
              <w:br/>
              <w:t xml:space="preserve">зяйства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  <w:br/>
              <w:t xml:space="preserve">(полностью)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временно     </w:t>
              <w:br/>
              <w:t xml:space="preserve">отсутствующих в   </w:t>
              <w:br/>
              <w:t xml:space="preserve">помещении на момент </w:t>
              <w:br/>
              <w:t xml:space="preserve">переписи населения  </w:t>
              <w:br/>
              <w:t xml:space="preserve">укажите      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чал</w:t>
              <w:br/>
              <w:t xml:space="preserve">лично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>отсутствия</w:t>
              <w:br/>
              <w:t xml:space="preserve">(месяцев, </w:t>
              <w:br/>
              <w:t xml:space="preserve">дней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у </w:t>
              <w:br/>
              <w:t>отсутствия</w:t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 Александр       </w:t>
              <w:br/>
              <w:t xml:space="preserve">Иванович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ванова Мария          </w:t>
              <w:br/>
              <w:t xml:space="preserve">Петровна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знецов Иван          </w:t>
              <w:br/>
              <w:t xml:space="preserve">Иванович 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знецова Ольга        </w:t>
              <w:br/>
              <w:t xml:space="preserve">Сергеевна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дней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-  </w:t>
              <w:br/>
              <w:t xml:space="preserve">ровка    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митриева Анна         </w:t>
              <w:br/>
              <w:t xml:space="preserve">Борисовна  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в этом помещении,  кроме записанных в таблице 1, на дату пере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ились  также  люди,  постоянно  проживающие  в другом месте, - их на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ать в таблицу 2 на стр. 3 Облож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. 1 проставьте номер лица по поряд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р. 2 запишите имя,  фамилию и отчество временно находившегося в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гр. 3  укажите  город  или  страну  проживания  данного  лица 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ашиваемый является гражданином другой страны) и срок, в течение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ашиваемый находится по адресу, где его застала переп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р заполнения таблицы 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исок временно находившихся в этом помещении на д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писи населения и постоянно проживающих в друго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509"/>
        <w:gridCol w:w="5536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лица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стоянного (обычного) места   </w:t>
              <w:br/>
              <w:t xml:space="preserve">жительств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дорова Ольга Ивановна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Иваново, ул. Кирова, д. 46, кв. 5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урье Жан               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ранция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исок лиц, постоянно (обычно) проживающих в этом помещ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ключая временно отсутству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1889"/>
        <w:gridCol w:w="2296"/>
        <w:gridCol w:w="2160"/>
        <w:gridCol w:w="404"/>
        <w:gridCol w:w="675"/>
      </w:tblGrid>
      <w:tr>
        <w:trPr>
          <w:trHeight w:val="48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.п.   </w:t>
              <w:br/>
              <w:t xml:space="preserve">домохо-  </w:t>
              <w:br/>
              <w:t>зяйства в</w:t>
              <w:br/>
              <w:t xml:space="preserve">пределах </w:t>
              <w:br/>
              <w:t>помещени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.п.  </w:t>
              <w:br/>
              <w:t xml:space="preserve">лица в  </w:t>
              <w:br/>
              <w:t>пределах</w:t>
              <w:br/>
              <w:t xml:space="preserve">домохо- </w:t>
              <w:br/>
              <w:t xml:space="preserve">зяйства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(полностью)  </w:t>
            </w:r>
          </w:p>
        </w:tc>
        <w:tc>
          <w:tcPr>
            <w:tcW w:w="4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временно отсутствующих в  </w:t>
              <w:br/>
              <w:t xml:space="preserve">помещении на момент переписи  </w:t>
              <w:br/>
              <w:t xml:space="preserve">населения укажите      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чал</w:t>
              <w:br/>
              <w:t xml:space="preserve">лично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отсутствия</w:t>
              <w:br/>
              <w:t xml:space="preserve">(месяцев, дней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у    </w:t>
              <w:br/>
              <w:t xml:space="preserve">отсутствия   </w:t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омещение заполните форму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каждого    человека,    записанного    в    таблицу  1,   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вершеннолетних  детей,  заполните  отдельный  переписной  лист  формы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работающих и учащихся должна быть дополнительно заполнена форма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писок временно находившихся в этом помещении на дату пере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селения и постоянно проживающих в друго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104"/>
        <w:gridCol w:w="5941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лица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стоянного (обычного)        </w:t>
              <w:br/>
              <w:t xml:space="preserve">места жительств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записанных в таблицу 2 лиц, постоянно проживающих в других странах, заполняется форма 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лиц, постоянно проживающих в России, опрос окон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ех, кто записан в таблице 2, формы П, К (или Д), М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3</Words>
  <Characters>9719</Characters>
  <CharactersWithSpaces>8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Федеральная служба государственной статистики</dc:creator>
  <dc:description/>
  <dc:language>en-US</dc:language>
  <cp:lastModifiedBy/>
  <dcterms:modified xsi:type="dcterms:W3CDTF">2011-10-30T10:05:00Z</dcterms:modified>
  <cp:revision>2</cp:revision>
  <dc:subject>Обложка</dc:subject>
  <dc:title>Обложка на переписные документы (для одного жилого помещения) пробной переписи населения в 2008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